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sz w:val="32"/>
          <w:szCs w:val="32"/>
        </w:rPr>
        <w:t>Лабораторная работа №</w:t>
      </w:r>
      <w:r>
        <w:rPr>
          <w:sz w:val="32"/>
          <w:szCs w:val="32"/>
          <w:lang w:val="en-US"/>
        </w:rPr>
        <w:t>2</w:t>
      </w:r>
    </w:p>
    <w:p>
      <w:pPr>
        <w:pStyle w:val="Normal"/>
        <w:ind w:first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360"/>
        <w:jc w:val="center"/>
        <w:rPr/>
      </w:pPr>
      <w:r>
        <w:rPr>
          <w:sz w:val="32"/>
          <w:szCs w:val="32"/>
        </w:rPr>
        <w:t xml:space="preserve">Сравнительная оценка параметров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>-мерных коммутационных структур типа гиперкуб, тор и циркулянт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получить таблицы значений диаметра и среднего диаметра для КС типа гиперкуб, тор и циркулянт при определенных наборах числа вершин в КС. Построить графики зависимостей диаметра и среднего диаметра от количества вершин в коммутационной структуре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КС типа циркулянт и вычисление диаметра и среднего диаметра подробно описано в предыдущей лабораторной работ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С тип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мерный двоичный гиперкуб описывается следующими соотношениям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вершины имеют номер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=0,1,…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1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каждая вершин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адана двоичным числом </w:t>
      </w:r>
      <w:r>
        <w:rPr>
          <w:sz w:val="28"/>
          <w:szCs w:val="28"/>
        </w:rPr>
        <w:object w:dxaOrig="234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24pt" filled="f" o:ole="">
            <v:imagedata r:id="rId3" o:title=""/>
          </v:shape>
          <o:OLEObject Type="Embed" ProgID="" ShapeID="ole_rId2" DrawAspect="Content" ObjectID="_341453167" r:id="rId2"/>
        </w:objec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между вершинам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роводится ребро, если </w:t>
      </w:r>
      <w:r>
        <w:rPr>
          <w:sz w:val="28"/>
          <w:szCs w:val="28"/>
        </w:rPr>
        <w:object w:dxaOrig="320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26pt" filled="f" o:ole="">
            <v:imagedata r:id="rId5" o:title=""/>
          </v:shape>
          <o:OLEObject Type="Embed" ProgID="" ShapeID="ole_rId4" DrawAspect="Content" ObjectID="_949442753" r:id="rId4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1655397932" r:id="rId6"/>
        </w:object>
      </w:r>
      <w:r>
        <w:rPr>
          <w:sz w:val="28"/>
          <w:szCs w:val="28"/>
        </w:rPr>
        <w:t xml:space="preserve"> - операция сложения по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2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рис. 1 представлены булевы кубы размерностей 2, 3, 4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2528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ис. 1. Пример представления схем булевых кубов размерности 2 (а), 3 (б) и 4 (в)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общенный гиперкуб размерности </w:t>
      </w:r>
      <w:r>
        <w:rPr>
          <w:i/>
          <w:sz w:val="28"/>
          <w:szCs w:val="28"/>
          <w:lang w:val="en-US"/>
        </w:rPr>
        <w:t>n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каждой координат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1,…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водятся точки </w:t>
      </w:r>
      <w:r>
        <w:rPr>
          <w:i/>
          <w:sz w:val="28"/>
          <w:szCs w:val="28"/>
        </w:rPr>
        <w:t>0,1,...,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-1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змерность куба по координат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Множество вершин графа КС задается декартовым произведением </w:t>
      </w:r>
      <w:r>
        <w:rPr>
          <w:sz w:val="28"/>
          <w:szCs w:val="28"/>
        </w:rPr>
        <w:object w:dxaOrig="53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8pt;height:19pt" filled="f" o:ole="">
            <v:imagedata r:id="rId10" o:title=""/>
          </v:shape>
          <o:OLEObject Type="Embed" ProgID="" ShapeID="ole_rId9" DrawAspect="Content" ObjectID="_1695952596" r:id="rId9"/>
        </w:object>
      </w:r>
      <w:r>
        <w:rPr>
          <w:sz w:val="28"/>
          <w:szCs w:val="28"/>
        </w:rPr>
        <w:t>. Две вершины соединяются ребром, если декартовы произведения отличаются друг от друга для рассматриваемой точки  и текущей на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ля 3-х мерного куба </w:t>
      </w:r>
      <w:r>
        <w:rPr>
          <w:sz w:val="28"/>
          <w:szCs w:val="28"/>
        </w:rPr>
        <w:object w:dxaOrig="8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5pt" filled="f" o:ole="">
            <v:imagedata r:id="rId12" o:title=""/>
          </v:shape>
          <o:OLEObject Type="Embed" ProgID="" ShapeID="ole_rId11" DrawAspect="Content" ObjectID="_1111730057" r:id="rId11"/>
        </w:object>
      </w:r>
      <w:r>
        <w:rPr>
          <w:sz w:val="28"/>
          <w:szCs w:val="28"/>
        </w:rPr>
        <w:t xml:space="preserve"> образуются точки по координатам (0,1,2,3), (0,1,2), (0,1) и соответствующие декартовы произведения: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(0,0,0), (0,0,1), (0,1,0), (0,1,1), (0,2,0), (0,2,1)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(1,0,0), (1,0,1), (1,1,0), (1,1,1), (1,2,0), (1,2,1)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(2,0,0), (2,0,1), (2,1,0), (2,1,1), (2,2,0), (2,2,1)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(3,0,0), (3,0,1), (3,1,0), (3,1,1), (3,2,0), (3,2,1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бра проводятся между вершинами (0,0,0) и (0,0,1), (0,1,0), (1,0,0). Вершина (0,0,1) соединяется с вершинами (1,0,1), (0,1,1), (0,0,2) и т.д. Пример представления этой структуры показан на рис. 2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3467735" cy="235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b/>
        </w:rPr>
        <w:t xml:space="preserve">Рис. 2. Схема представления обобщенного 3-х мерного гиперкуба </w:t>
      </w:r>
      <w:r>
        <w:rPr>
          <w:b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226194137" r:id="rId14"/>
        </w:object>
      </w:r>
      <w:r>
        <w:rPr>
          <w:b/>
        </w:rPr>
        <w:t>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 основе кубических структур КС введены торы (для одномерного случая – кольцевые структуры).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й тор образуется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мерных булевых кубов или обобщенных кубов построением ребер между отдельными или всеми вершинами, прилегающими к граничным плоскостям. Так, если КС построена из обобщенных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убов (3х3), то ребра могут быть проведены, как показано на рис. 3(а). Степень вершины равна 4. На рис. 3(б) показано построение 3х мерного тора из обобщенного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уба 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 со степенью вершины равной 4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5725160" cy="245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ис. 3. КС типа двумерный тор (а) и трехмерный тор (б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помощью дополнительных связей, выделенных на рис. 3. жирными линиями,  из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уба построена КС типа двумерный тор (а), а обощенный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уб переведен в КС типа трехмерный тор (б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проверк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Дайте аналитическое описание структуры типа двоичны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й гиперкуб и обобщенны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мерный гиперк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айте аналитическое описание двумерного и трехмерного двоичных тор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Какие преимущества, на первый взгляд, имеют КС тип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е двоичные торы перед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мерными двоичными кубами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Дайте определение декартового произведения над множеств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5. Дайте аналитическое описание КС типа обобщенны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мерный гиперк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лабораторную работ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Для заданных КС вычислить таблицы значений диаметра и среднего диаметра, используя программы, разработанные в лабораторной работе №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строить графики зависимостей диаметров и средних диаметров от числа вершин в графе К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анализ полученных зависимосте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8:03:00Z</dcterms:created>
  <dc:creator>Meltaur</dc:creator>
  <dc:description/>
  <dc:language>en-US</dc:language>
  <cp:lastModifiedBy>user</cp:lastModifiedBy>
  <dcterms:modified xsi:type="dcterms:W3CDTF">2004-09-15T08:03:00Z</dcterms:modified>
  <cp:revision>3</cp:revision>
  <dc:subject/>
  <dc:title>Лабораторная работа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