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МОСКОВСКИЙ ГОСУДАРСТВЕННЫЙ ТЕХНИЧЕСКИЙ УНИВЕРСИТЕТ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им. Н.Э. БАУМАНА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акультет</w:t>
        <w:tab/>
      </w:r>
      <w:r>
        <w:rPr>
          <w:b/>
          <w:bCs/>
          <w:u w:val="single"/>
        </w:rPr>
        <w:t>Информатика и системы управления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Кафедра</w:t>
        <w:tab/>
      </w:r>
      <w:r>
        <w:rPr>
          <w:b/>
          <w:bCs/>
          <w:u w:val="single"/>
        </w:rPr>
        <w:t>Компьютерные системы и сет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ЗАДАНИЕ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урсовую работ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84785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55pt" to="449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по курсу                   Вычислительные системы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79705</wp:posOffset>
                </wp:positionV>
                <wp:extent cx="514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15pt" to="449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Студент:    ХохловС.А.                                            ИУ6-73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                          </w:t>
      </w:r>
      <w:r>
        <w:rPr>
          <w:b/>
          <w:bCs/>
          <w:vertAlign w:val="superscript"/>
        </w:rPr>
        <w:t>(фамилия, инициалы)                                                          (индекс группы)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7740</wp:posOffset>
                </wp:positionH>
                <wp:positionV relativeFrom="paragraph">
                  <wp:posOffset>177165</wp:posOffset>
                </wp:positionV>
                <wp:extent cx="2758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13.95pt" to="293.3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Руководитель:   Руденко Ю.М.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                                         </w:t>
      </w:r>
      <w:r>
        <w:rPr>
          <w:b/>
          <w:bCs/>
          <w:vertAlign w:val="superscript"/>
        </w:rPr>
        <w:t>(фамилия, инициалы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8240</wp:posOffset>
                </wp:positionH>
                <wp:positionV relativeFrom="paragraph">
                  <wp:posOffset>169545</wp:posOffset>
                </wp:positionV>
                <wp:extent cx="13011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3.35pt" to="193.6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Защита работы:          10.12.0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87325</wp:posOffset>
                </wp:positionV>
                <wp:extent cx="436245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4.75pt" to="452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444500</wp:posOffset>
                </wp:positionV>
                <wp:extent cx="57150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35pt" to="452.2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Тема работы:               Минимизация времени решения параллельной задачи на распределенной вычислительной системе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3125</wp:posOffset>
                </wp:positionH>
                <wp:positionV relativeFrom="paragraph">
                  <wp:posOffset>175895</wp:posOffset>
                </wp:positionV>
                <wp:extent cx="3600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3.85pt" to="452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442595</wp:posOffset>
                </wp:positionV>
                <wp:extent cx="541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34.85pt" to="452.2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699770</wp:posOffset>
                </wp:positionV>
                <wp:extent cx="541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55.1pt" to="452.2pt,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966470</wp:posOffset>
                </wp:positionV>
                <wp:extent cx="541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76.1pt" to="452.2pt,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1223645</wp:posOffset>
                </wp:positionV>
                <wp:extent cx="541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96.35pt" to="452.2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Техническое задание:               Найти план распределения операторов, включая операторы обмена информацией, данного алгоритма, представленного информационным графом </w:t>
      </w:r>
      <w:r>
        <w:rPr>
          <w:b/>
          <w:bCs/>
          <w:lang w:val="en-US"/>
        </w:rPr>
        <w:t>G</w:t>
      </w:r>
      <w:r>
        <w:rPr>
          <w:b/>
          <w:bCs/>
        </w:rPr>
        <w:t xml:space="preserve">, на однородной  ВС с известной пропускной способностью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магистрали обмена, минимизирующий время Т выполнения этого алгоритма. Тип сети обмена -  2-мерная циркулянта {5, 1, 2}, где 5 – количество </w:t>
      </w:r>
      <w:r>
        <w:rPr>
          <w:b/>
          <w:bCs/>
          <w:u w:val="single"/>
        </w:rPr>
        <w:t>вершин графа, описывающего сеть, 1, 2</w:t>
      </w:r>
      <w:r>
        <w:rPr>
          <w:b/>
          <w:bCs/>
          <w:u w:val="single"/>
          <w:vertAlign w:val="subscript"/>
        </w:rPr>
        <w:t xml:space="preserve"> </w:t>
      </w:r>
      <w:r>
        <w:rPr>
          <w:b/>
          <w:bCs/>
          <w:u w:val="single"/>
        </w:rPr>
        <w:t>– образующие циркулян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175895</wp:posOffset>
                </wp:positionV>
                <wp:extent cx="32480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3.85pt" to="452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442595</wp:posOffset>
                </wp:positionV>
                <wp:extent cx="541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34.85pt" to="452.2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Объём и содержание работы: Расчётно-пояснительная записка на 20-30 листах формата А4, программный модуль с исходными текстами программы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4550</wp:posOffset>
                </wp:positionH>
                <wp:positionV relativeFrom="paragraph">
                  <wp:posOffset>183515</wp:posOffset>
                </wp:positionV>
                <wp:extent cx="36290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45pt" to="452.2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575</wp:posOffset>
                </wp:positionH>
                <wp:positionV relativeFrom="paragraph">
                  <wp:posOffset>440690</wp:posOffset>
                </wp:positionV>
                <wp:extent cx="57721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34.7pt" to="452.2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>Расчётная часть: В расчётно-пояснительной записке привести описание работы программы, основных алгоритмов, а также используемых структур данных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181610</wp:posOffset>
                </wp:positionV>
                <wp:extent cx="3352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4.3pt" to="452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575</wp:posOffset>
                </wp:positionH>
                <wp:positionV relativeFrom="paragraph">
                  <wp:posOffset>438785</wp:posOffset>
                </wp:positionV>
                <wp:extent cx="57721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34.55pt" to="452.2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575</wp:posOffset>
                </wp:positionH>
                <wp:positionV relativeFrom="paragraph">
                  <wp:posOffset>705485</wp:posOffset>
                </wp:positionV>
                <wp:extent cx="57721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5.55pt" to="452.2pt,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>Программная часть: Программные модуль должны быть оснащены соответствующим интерфейсом для удобства работы пользователя. Исполняемый модуль и исходные тексты программы предоставить на диске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Дополнительные исходные данные для выполнения курсовой работы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*преобразованный алгоритм, цифры не ставить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*таблица времен решения процедур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процедур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 w:val="false"/>
                <w:sz w:val="18"/>
                <w:lang w:val="ru-RU"/>
              </w:rPr>
            </w:pPr>
            <w:r>
              <w:rPr>
                <w:b w:val="false"/>
                <w:bCs w:val="false"/>
                <w:sz w:val="18"/>
              </w:rPr>
              <w:t>A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*Таблицы времен передачи информации процедурой через 1 узел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процедур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 w:val="false"/>
                <w:sz w:val="18"/>
                <w:lang w:val="ru-RU"/>
              </w:rPr>
            </w:pPr>
            <w:r>
              <w:rPr>
                <w:b w:val="false"/>
                <w:bCs w:val="false"/>
                <w:sz w:val="18"/>
              </w:rPr>
              <w:t>A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Руководитель проекта: 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ата выдачи  «__»  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1:30:00Z</dcterms:created>
  <dc:creator>user</dc:creator>
  <dc:description/>
  <dc:language>en-US</dc:language>
  <cp:lastModifiedBy>ser_gun</cp:lastModifiedBy>
  <dcterms:modified xsi:type="dcterms:W3CDTF">2004-11-04T20:51:00Z</dcterms:modified>
  <cp:revision>10</cp:revision>
  <dc:subject/>
  <dc:title>Министерство образования Российской Федерации</dc:title>
</cp:coreProperties>
</file>