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spacing w:lineRule="auto" w:line="36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разования Российской Федерации</w:t>
      </w:r>
    </w:p>
    <w:p>
      <w:pPr>
        <w:pStyle w:val="Style10"/>
        <w:widowControl/>
        <w:spacing w:lineRule="auto" w:line="36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овский государственный технический университет имени Н.Э. Бауман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угачев Е.К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Язык программир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olog</w:t>
      </w:r>
      <w:r>
        <w:rPr>
          <w:sz w:val="28"/>
          <w:szCs w:val="28"/>
        </w:rPr>
        <w:t xml:space="preserve"> применительн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системам искусственного интеллект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ыполнению лабораторных работ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"Системы искусственного интеллекта"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Часть 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ва  20000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ью проведения лабораторных работ является приобретение навыков разработки и реализации основных элементов систем искусственного интеллекта. Первая часть методических указаний посвящена инструментальному средству создания систем обработки знаний языку программирования высокого уров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log</w:t>
      </w:r>
      <w:r>
        <w:rPr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Во второй части методических указаний рассматриваются основные методы, применяемые при создании экспертных систем. </w:t>
      </w:r>
    </w:p>
    <w:p>
      <w:pPr>
        <w:pStyle w:val="Style10"/>
        <w:widowControl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Конкретно предлагается освоить </w:t>
      </w:r>
      <w:r>
        <w:rPr>
          <w:lang w:val="en-US"/>
        </w:rPr>
        <w:t>Turbo-Prolog 2.0.</w:t>
      </w:r>
      <w:r>
        <w:rPr>
          <w:rFonts w:eastAsia="Times New Roman Cyr" w:cs="Times New Roman Cyr" w:ascii="Times New Roman Cyr" w:hAnsi="Times New Roman Cyr"/>
        </w:rPr>
        <w:t xml:space="preserve"> Обусловлено это следующими факторами. С одной стороны данная версия широко используется, требует мало ресурсов и включает в себя богатый набор команд для выполнения различных операций. С другой стороны, синтаксис, большое количество встроенных предикатов и механизмов составляют основу других версий языка </w:t>
      </w:r>
      <w:r>
        <w:rPr>
          <w:lang w:val="en-US"/>
        </w:rPr>
        <w:t>Prolog</w:t>
      </w:r>
      <w:r>
        <w:rPr>
          <w:rFonts w:eastAsia="Times New Roman Cyr" w:cs="Times New Roman Cyr" w:ascii="Times New Roman Cyr" w:hAnsi="Times New Roman Cyr"/>
        </w:rPr>
        <w:t xml:space="preserve">, например, </w:t>
      </w:r>
      <w:r>
        <w:rPr>
          <w:lang w:val="en-US"/>
        </w:rPr>
        <w:t>Visual Prolog 5.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360" w:before="0" w:after="240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Предыстория язык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en-US"/>
        </w:rPr>
        <w:t>Prolog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Название "</w:t>
      </w:r>
      <w:r>
        <w:rPr>
          <w:i/>
          <w:iCs/>
          <w:color w:val="000000"/>
          <w:sz w:val="24"/>
          <w:szCs w:val="24"/>
        </w:rPr>
        <w:t>Пролог</w:t>
      </w:r>
      <w:r>
        <w:rPr>
          <w:color w:val="000000"/>
          <w:sz w:val="24"/>
          <w:szCs w:val="24"/>
        </w:rPr>
        <w:t>" произошло от словосочетания "</w:t>
      </w:r>
      <w:r>
        <w:rPr>
          <w:i/>
          <w:iCs/>
          <w:color w:val="000000"/>
          <w:sz w:val="24"/>
          <w:szCs w:val="24"/>
        </w:rPr>
        <w:t>Программирование при помощи логики</w:t>
      </w:r>
      <w:r>
        <w:rPr>
          <w:color w:val="000000"/>
          <w:sz w:val="24"/>
          <w:szCs w:val="24"/>
        </w:rPr>
        <w:t xml:space="preserve">" (PROgramming in Logic). Пролог был разработан и впервые реализован в  1973  г. </w:t>
      </w:r>
      <w:r>
        <w:rPr>
          <w:i/>
          <w:iCs/>
          <w:color w:val="000000"/>
          <w:sz w:val="24"/>
          <w:szCs w:val="24"/>
        </w:rPr>
        <w:t>Алэном  Колмероэ</w:t>
      </w:r>
      <w:r>
        <w:rPr>
          <w:color w:val="000000"/>
          <w:sz w:val="24"/>
          <w:szCs w:val="24"/>
        </w:rPr>
        <w:t xml:space="preserve">  и другими членами "группы искусственного интеллекта" Марсельского университета (Франция). Главной задачей группы было создание системы</w:t>
      </w:r>
      <w:r>
        <w:rPr>
          <w:i/>
          <w:iCs/>
          <w:color w:val="000000"/>
          <w:sz w:val="24"/>
          <w:szCs w:val="24"/>
        </w:rPr>
        <w:t xml:space="preserve"> для  обработки естественного языка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en-US"/>
        </w:rPr>
        <w:t>Turbo-Prolog 2.0.</w:t>
      </w:r>
      <w:r>
        <w:rPr>
          <w:color w:val="000000"/>
          <w:sz w:val="24"/>
          <w:szCs w:val="24"/>
        </w:rPr>
        <w:t xml:space="preserve"> реализован компанией </w:t>
      </w:r>
      <w:r>
        <w:rPr>
          <w:i/>
          <w:iCs/>
          <w:color w:val="000000"/>
          <w:sz w:val="24"/>
          <w:szCs w:val="24"/>
        </w:rPr>
        <w:t>Borland International</w:t>
      </w:r>
      <w:r>
        <w:rPr>
          <w:color w:val="000000"/>
          <w:sz w:val="24"/>
          <w:szCs w:val="24"/>
        </w:rPr>
        <w:t xml:space="preserve">. Он является </w:t>
      </w:r>
      <w:r>
        <w:rPr>
          <w:i/>
          <w:iCs/>
          <w:color w:val="000000"/>
          <w:sz w:val="24"/>
          <w:szCs w:val="24"/>
        </w:rPr>
        <w:t>компиляторно - ориентированным</w:t>
      </w:r>
      <w:r>
        <w:rPr>
          <w:color w:val="000000"/>
          <w:sz w:val="24"/>
          <w:szCs w:val="24"/>
        </w:rPr>
        <w:t xml:space="preserve"> языком высокого уровня. </w:t>
      </w:r>
      <w:r>
        <w:rPr>
          <w:sz w:val="24"/>
          <w:szCs w:val="24"/>
          <w:lang w:val="en-US"/>
        </w:rPr>
        <w:t>Turbo-Prolog 2.0.</w:t>
      </w:r>
      <w:r>
        <w:rPr>
          <w:color w:val="000000"/>
          <w:sz w:val="24"/>
          <w:szCs w:val="24"/>
        </w:rPr>
        <w:t xml:space="preserve"> особенно хорош для создания </w:t>
      </w:r>
      <w:r>
        <w:rPr>
          <w:i/>
          <w:iCs/>
          <w:color w:val="000000"/>
          <w:sz w:val="24"/>
          <w:szCs w:val="24"/>
        </w:rPr>
        <w:t>экспертных систем, динамических баз данных, программ с применением естественно-языковых конструкц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аряду с </w:t>
      </w:r>
      <w:r>
        <w:rPr>
          <w:sz w:val="24"/>
          <w:szCs w:val="24"/>
          <w:lang w:val="en-US"/>
        </w:rPr>
        <w:t>Turbo-Prol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/>
        </w:rPr>
        <w:t>g 2.0.</w:t>
      </w:r>
      <w:r>
        <w:rPr>
          <w:color w:val="000000"/>
          <w:sz w:val="24"/>
          <w:szCs w:val="24"/>
        </w:rPr>
        <w:t xml:space="preserve">  созданы еще несколько реализаций язы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log</w:t>
      </w:r>
      <w:r>
        <w:rPr>
          <w:color w:val="000000"/>
          <w:sz w:val="24"/>
          <w:szCs w:val="24"/>
        </w:rPr>
        <w:t xml:space="preserve">, например, </w:t>
      </w:r>
      <w:r>
        <w:rPr>
          <w:i/>
          <w:iCs/>
          <w:color w:val="000000"/>
          <w:sz w:val="24"/>
          <w:szCs w:val="24"/>
        </w:rPr>
        <w:t>Arity Prolog, Wisdom Prolog, Micro Prolog</w:t>
      </w:r>
      <w:r>
        <w:rPr>
          <w:color w:val="000000"/>
          <w:sz w:val="24"/>
          <w:szCs w:val="24"/>
        </w:rPr>
        <w:t xml:space="preserve">. Шотландский вариант C&amp;M Prolog получил название в честь авторов  </w:t>
      </w:r>
      <w:r>
        <w:rPr>
          <w:i/>
          <w:iCs/>
          <w:color w:val="000000"/>
          <w:sz w:val="24"/>
          <w:szCs w:val="24"/>
        </w:rPr>
        <w:t>Уильяма Клоксина и Кристоффера Меллиша</w:t>
      </w:r>
      <w:r>
        <w:rPr>
          <w:color w:val="000000"/>
          <w:sz w:val="24"/>
          <w:szCs w:val="24"/>
        </w:rPr>
        <w:t xml:space="preserve"> классической работы "Программирование на Прологе" , которая считается неофициальным стандар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причин предпочтительности выбора Турбо-Пролога является то, что написанные на нем программы компилируются, в отличие от других версий Пролога, где программа интерпретируется. Преимущество откомпилированной программы является в том, что данная программа в исходном тексте не нуждается и работает на много быстр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Самым существенным отличием Турбо-Пролога от других версий языка является  наличие в Турбо-Прологе </w:t>
      </w:r>
      <w:r>
        <w:rPr>
          <w:i/>
          <w:iCs/>
          <w:color w:val="000000"/>
          <w:sz w:val="24"/>
          <w:szCs w:val="24"/>
        </w:rPr>
        <w:t>строгой типизации элементов данных</w:t>
      </w:r>
      <w:r>
        <w:rPr>
          <w:color w:val="000000"/>
          <w:sz w:val="24"/>
          <w:szCs w:val="24"/>
        </w:rPr>
        <w:t>. Сделанные отступления позволили значительно увеличить скорость трансляции и счета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Такие языки как </w:t>
      </w:r>
      <w:r>
        <w:rPr>
          <w:i/>
          <w:iCs/>
          <w:color w:val="000000"/>
          <w:sz w:val="24"/>
          <w:szCs w:val="24"/>
        </w:rPr>
        <w:t>Паскаль, Бейсик и СИ</w:t>
      </w:r>
      <w:r>
        <w:rPr>
          <w:color w:val="000000"/>
          <w:sz w:val="24"/>
          <w:szCs w:val="24"/>
        </w:rPr>
        <w:t xml:space="preserve"> относятся  к  разряду императивных или процедурных. Программа, написанная на процедурном языке, состоит  из последовательности  команд, определяющих шаги, необходимые для  достижения назнач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Пролог</w:t>
      </w:r>
      <w:r>
        <w:rPr>
          <w:color w:val="000000"/>
          <w:sz w:val="24"/>
          <w:szCs w:val="24"/>
        </w:rPr>
        <w:t xml:space="preserve"> является </w:t>
      </w:r>
      <w:r>
        <w:rPr>
          <w:i/>
          <w:iCs/>
          <w:color w:val="000000"/>
          <w:sz w:val="24"/>
          <w:szCs w:val="24"/>
        </w:rPr>
        <w:t>декларативным языком</w:t>
      </w:r>
      <w:r>
        <w:rPr>
          <w:color w:val="000000"/>
          <w:sz w:val="24"/>
          <w:szCs w:val="24"/>
        </w:rPr>
        <w:t xml:space="preserve">. Программа на декларативном языке представляет собой набор логических взаимосвязанных описаний, определяющих цель, ради которой она написана. Обозначения, используемые в Прологе для выражений логических взаимосвязей, унаследованы из логики предик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Пролог освобождает программиста от составления программы в виде последовательности действий. В нем отсутствуют такие явные управляющие структуры, как DO WHILE, IF THEN и т.п. Пролог базируется на естественных 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еловека логических принципах.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раткие теоретические с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u w:val="single"/>
        </w:rPr>
        <w:t>Основные понятия языка Турбо-Пролог</w:t>
      </w:r>
      <w:r>
        <w:rPr>
          <w:i/>
          <w:iCs/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в дальнейшем просто Пролог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Факт - </w:t>
      </w:r>
      <w:r>
        <w:rPr>
          <w:color w:val="000000"/>
          <w:sz w:val="24"/>
          <w:szCs w:val="24"/>
        </w:rPr>
        <w:t>это некоторое утверждение, определяющее отношение между объектами или описывающее свойства объекта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бщая форма записи факта имеет следующий вид: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&lt;</w:t>
      </w:r>
      <w:r>
        <w:rPr>
          <w:color w:val="000000"/>
          <w:sz w:val="24"/>
          <w:szCs w:val="24"/>
        </w:rPr>
        <w:t>имя отнош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&gt;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_</w:t>
      </w:r>
      <w:r>
        <w:rPr>
          <w:i/>
          <w:iCs/>
          <w:color w:val="000000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_</w:t>
      </w:r>
      <w:r>
        <w:rPr>
          <w:i/>
          <w:iCs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_</w:t>
      </w:r>
      <w:r>
        <w:rPr>
          <w:i/>
          <w:iCs/>
          <w:color w:val="000000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_</w:t>
      </w:r>
      <w:r>
        <w:rPr>
          <w:i/>
          <w:iCs/>
          <w:color w:val="000000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им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_</w:t>
      </w:r>
      <w:r>
        <w:rPr>
          <w:i/>
          <w:iCs/>
          <w:color w:val="000000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_</w:t>
      </w:r>
      <w:r>
        <w:rPr>
          <w:i/>
          <w:i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соблюдать следующие правила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color w:val="000000"/>
          <w:sz w:val="24"/>
          <w:szCs w:val="24"/>
        </w:rPr>
        <w:t>имена всех отношений и объектов должны  начинаться 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очной бук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/>
      </w:pPr>
      <w:r>
        <w:rPr>
          <w:color w:val="000000"/>
          <w:sz w:val="24"/>
          <w:szCs w:val="24"/>
        </w:rPr>
        <w:t>сначала записывается имя отношения, затем через запятую записыв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мена объектов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 весь список имен объе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заключается в круглые скоб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факт должен заканчиваться точк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а объектов в скобках могут перечисляться произвольно, но по одному произвольному порядк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факт с двумя объектами может быть описан так:</w:t>
      </w:r>
    </w:p>
    <w:p>
      <w:pPr>
        <w:pStyle w:val="Normal"/>
        <w:spacing w:lineRule="auto" w:line="360" w:before="120" w:after="240"/>
        <w:ind w:firstLine="72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likes(tom,computer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естественном языке вышеприведенный факт означает: "Тому нравится компьютер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24"/>
          <w:szCs w:val="24"/>
        </w:rPr>
        <w:t>Атом</w:t>
      </w:r>
      <w:r>
        <w:rPr>
          <w:color w:val="000000"/>
          <w:sz w:val="24"/>
          <w:szCs w:val="24"/>
        </w:rPr>
        <w:t xml:space="preserve"> - имя, число без знака или симв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Аргумент</w:t>
      </w:r>
      <w:r>
        <w:rPr>
          <w:color w:val="000000"/>
          <w:sz w:val="24"/>
          <w:szCs w:val="24"/>
        </w:rPr>
        <w:t xml:space="preserve"> - имя объекта в круглых скобках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Объект</w:t>
      </w:r>
      <w:r>
        <w:rPr>
          <w:color w:val="000000"/>
          <w:sz w:val="24"/>
          <w:szCs w:val="24"/>
        </w:rPr>
        <w:t xml:space="preserve"> - название отдельного элемента в конструкции Пр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Домен</w:t>
      </w:r>
      <w:r>
        <w:rPr>
          <w:color w:val="000000"/>
          <w:sz w:val="24"/>
          <w:szCs w:val="24"/>
        </w:rPr>
        <w:t xml:space="preserve"> - диапазон и тип значений, определенные для базисного типа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Предикат</w:t>
      </w:r>
      <w:r>
        <w:rPr>
          <w:color w:val="000000"/>
          <w:sz w:val="24"/>
          <w:szCs w:val="24"/>
        </w:rPr>
        <w:t xml:space="preserve"> - утверждение о наличии связи между объектами посредством задания имени отношения перед круглыми скобками и доменов его аргум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унктор</w:t>
      </w:r>
      <w:r>
        <w:rPr>
          <w:color w:val="000000"/>
          <w:sz w:val="24"/>
          <w:szCs w:val="24"/>
        </w:rPr>
        <w:t xml:space="preserve"> - имя составного объекта ( в Прологе функторы объявляются в разделе програм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edicates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  <w:t>База данных</w:t>
      </w:r>
      <w:r>
        <w:rPr>
          <w:color w:val="000000"/>
          <w:sz w:val="24"/>
          <w:szCs w:val="24"/>
        </w:rPr>
        <w:t xml:space="preserve"> -  в Прологе представляет собой совокупность фактов (утвержд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>Унификация</w:t>
      </w:r>
      <w:r>
        <w:rPr>
          <w:color w:val="000000"/>
          <w:sz w:val="24"/>
          <w:szCs w:val="24"/>
        </w:rPr>
        <w:t xml:space="preserve"> - процесс, выполняющий попытки сопоставить цель и утверждение. Он обычно включает поиск, сопоставление и означ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авило - </w:t>
      </w:r>
      <w:r>
        <w:rPr>
          <w:color w:val="000000"/>
          <w:sz w:val="24"/>
          <w:szCs w:val="24"/>
        </w:rPr>
        <w:t xml:space="preserve">утверждение о связи некоторого  факта с другими фак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форма записи правила имеет вид:</w:t>
      </w:r>
    </w:p>
    <w:p>
      <w:pPr>
        <w:pStyle w:val="Normal"/>
        <w:spacing w:lineRule="auto" w:line="360" w:before="120" w:after="24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val="en-US"/>
        </w:rPr>
        <w:t>&lt;</w:t>
      </w:r>
      <w:r>
        <w:rPr>
          <w:i/>
          <w:iCs/>
          <w:color w:val="000000"/>
          <w:spacing w:val="20"/>
          <w:sz w:val="24"/>
          <w:szCs w:val="24"/>
        </w:rPr>
        <w:t>заголовок правила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val="en-US"/>
        </w:rPr>
        <w:t>&gt;</w:t>
      </w:r>
      <w:r>
        <w:rPr>
          <w:i/>
          <w:iCs/>
          <w:color w:val="000000"/>
          <w:spacing w:val="20"/>
          <w:sz w:val="24"/>
          <w:szCs w:val="24"/>
        </w:rPr>
        <w:t>:-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val="en-US"/>
        </w:rPr>
        <w:t xml:space="preserve"> &lt;</w:t>
      </w:r>
      <w:r>
        <w:rPr>
          <w:i/>
          <w:iCs/>
          <w:color w:val="000000"/>
          <w:spacing w:val="20"/>
          <w:sz w:val="24"/>
          <w:szCs w:val="24"/>
        </w:rPr>
        <w:t>тело  правила</w:t>
      </w:r>
      <w:r>
        <w:rPr>
          <w:rFonts w:eastAsia="Times New Roman" w:cs="Times New Roman" w:ascii="Times New Roman" w:hAnsi="Times New Roman"/>
          <w:i/>
          <w:iCs/>
          <w:color w:val="000000"/>
          <w:spacing w:val="20"/>
          <w:sz w:val="24"/>
          <w:szCs w:val="24"/>
          <w:lang w:val="en-US"/>
        </w:rPr>
        <w:t>&gt;</w:t>
      </w:r>
      <w:r>
        <w:rPr>
          <w:i/>
          <w:iCs/>
          <w:color w:val="000000"/>
          <w:spacing w:val="2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ловок представляет собой  предикат. Тело состоит из термов, которые могут быть связаны между собой ","  или  ";". (","- означает И,";"- означает И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Между телом  и  заголовком стоит символ "</w:t>
      </w:r>
      <w:r>
        <w:rPr>
          <w:color w:val="000000"/>
          <w:spacing w:val="20"/>
          <w:sz w:val="24"/>
          <w:szCs w:val="24"/>
        </w:rPr>
        <w:t>:-</w:t>
      </w:r>
      <w:r>
        <w:rPr>
          <w:color w:val="000000"/>
          <w:sz w:val="24"/>
          <w:szCs w:val="24"/>
        </w:rPr>
        <w:t>", который означает ЕСЛИ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правило, состоящее из двух термов может описано следующим образом:</w:t>
      </w:r>
    </w:p>
    <w:p>
      <w:pPr>
        <w:pStyle w:val="Normal"/>
        <w:spacing w:lineRule="auto" w:line="360" w:before="240" w:after="240"/>
        <w:jc w:val="center"/>
        <w:rPr/>
      </w:pPr>
      <w:r>
        <w:rPr>
          <w:i/>
          <w:iCs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kes(tom,kathy) :- 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kes(kathy,computer)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kes(kathy,apples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На естественном языке это означает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"Тому нравится Кэ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сли Кэти нравится компьютер и яблоки."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труктура программы и стандартные типы доменов языка Проло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Программа на Прологе  может  состоять  из след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зделов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CONSTA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- раздел описания констант. Имена констант должны быть описаны строчными буквами. В качестве констант могут быть целые или вещественные числа, символы, строки. Например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ol=17</w:t>
      </w:r>
      <w:r>
        <w:rPr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.62, c=’W’, st=</w:t>
      </w:r>
      <w:r>
        <w:rPr>
          <w:color w:val="000000"/>
          <w:sz w:val="24"/>
          <w:szCs w:val="24"/>
        </w:rPr>
        <w:t>"Выход" 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DOMAINS</w:t>
      </w:r>
      <w:r>
        <w:rPr>
          <w:color w:val="000000"/>
          <w:sz w:val="24"/>
          <w:szCs w:val="24"/>
        </w:rPr>
        <w:t xml:space="preserve"> - данный раздел содержит определения домен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писывают различные  классы  объектов используемых в програм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(определение типов дан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имеется  факт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kes(mary,apples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Здесь mary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appless являются объектами предиката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kes . Пролог требует указания типов объектов для каждого предиката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Для указания типа объекта Пролог имеет  шесть  след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ипов данных (типов доменов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4"/>
          <w:szCs w:val="24"/>
        </w:rPr>
        <w:t>symbol (символические имена)  - это  последова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ук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цифр и знаков  подчеркивания, которая начинается 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очной буквы или заключена в кавыч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flower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p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_</w:t>
      </w:r>
      <w:r>
        <w:rPr>
          <w:color w:val="000000"/>
          <w:sz w:val="24"/>
          <w:szCs w:val="24"/>
        </w:rPr>
        <w:t>check,"Prolog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 т.п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ing (строки) - любая последовательность символов, которая заключена в кавычки (не более 250). Например: "today","123","ПРИВЕТ"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color w:val="000000"/>
          <w:sz w:val="24"/>
          <w:szCs w:val="24"/>
        </w:rPr>
        <w:t xml:space="preserve">В Турбо-Прологе 2.0 ограничение 250 накладывается, если какой-либо переменной присваивается конкретное значение непосредственно в тексте программы. Например, пусть переменны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S1 </w:t>
      </w:r>
      <w:r>
        <w:rPr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S2 </w:t>
      </w:r>
      <w:r>
        <w:rPr>
          <w:color w:val="000000"/>
          <w:sz w:val="24"/>
          <w:szCs w:val="24"/>
        </w:rPr>
        <w:t xml:space="preserve">конкретизированы значениями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1=</w:t>
      </w:r>
      <w:r>
        <w:rPr>
          <w:i/>
          <w:iCs/>
          <w:color w:val="000000"/>
          <w:sz w:val="24"/>
          <w:szCs w:val="24"/>
        </w:rPr>
        <w:t>"111..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1</w:t>
      </w:r>
      <w:r>
        <w:rPr>
          <w:i/>
          <w:iCs/>
          <w:color w:val="000000"/>
          <w:sz w:val="24"/>
          <w:szCs w:val="24"/>
        </w:rPr>
        <w:t xml:space="preserve">", </w:t>
      </w:r>
      <w:r>
        <w:rPr>
          <w:color w:val="000000"/>
          <w:sz w:val="24"/>
          <w:szCs w:val="24"/>
        </w:rPr>
        <w:t>(250 символов)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2=</w:t>
      </w:r>
      <w:r>
        <w:rPr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222...2</w:t>
      </w:r>
      <w:r>
        <w:rPr>
          <w:i/>
          <w:iCs/>
          <w:color w:val="000000"/>
          <w:sz w:val="24"/>
          <w:szCs w:val="24"/>
        </w:rPr>
        <w:t xml:space="preserve">"  </w:t>
      </w:r>
      <w:r>
        <w:rPr>
          <w:color w:val="000000"/>
          <w:sz w:val="24"/>
          <w:szCs w:val="24"/>
        </w:rPr>
        <w:t>(250 символ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, если соединить эти строки , то ничего не потеряется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concat(S1,S2,S)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color w:val="000000"/>
          <w:sz w:val="24"/>
          <w:szCs w:val="24"/>
        </w:rPr>
        <w:t xml:space="preserve">в итоге имеем переменну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, в которой 500 символов. Длина может достигать строки в таких случаях может достигать 64 Кбай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ar (символы)  - отдельный символ, заключенный в апострофы, например: 'А','3','а','\13'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er (целые числа) - можно задавать в диапазоне от -32768 до +3276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 (действительные числа) - диапазон от +1Е-307 до +1Е308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ile (файлы) -  допустимое в DOS имя файл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Вернемся к  факту  lakes(mary,apples).  C предикатом 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k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огут быть еще факты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кие ,например :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ikes(tom,computer).</w:t>
      </w:r>
    </w:p>
    <w:p>
      <w:pPr>
        <w:pStyle w:val="Normal"/>
        <w:spacing w:lineRule="auto" w:line="360" w:before="0" w:after="240"/>
        <w:ind w:firstLine="72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ikes(kathy,computer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о всех этих фактах с предикатом lakes на первом месте сто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мена объектов, имеющие смысл "то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то любит"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 на втором месте имена объектов - "вещ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В данном примере эти два вида  и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бъектов имеют один и т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же тип symbo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ежде чем показ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ыглядит раздел DOMAINS для нашего примера, рассмотрим разде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торый называется PREDICATES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>3. PREDICATES</w:t>
      </w:r>
      <w:r>
        <w:rPr>
          <w:color w:val="000000"/>
          <w:sz w:val="24"/>
          <w:szCs w:val="24"/>
        </w:rPr>
        <w:t xml:space="preserve"> - данный раздел служит  для описания используе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граммой предик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м примере предикат likes не является встроенным предикатом, поэтому его необходимо объявить в разделе PREDICATE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:</w:t>
      </w:r>
    </w:p>
    <w:p>
      <w:pPr>
        <w:pStyle w:val="Normal"/>
        <w:spacing w:lineRule="auto" w:line="360" w:before="120" w:after="0"/>
        <w:ind w:left="1418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REDICATES</w:t>
      </w:r>
    </w:p>
    <w:p>
      <w:pPr>
        <w:pStyle w:val="Normal"/>
        <w:spacing w:lineRule="auto" w:line="360" w:before="0" w:after="120"/>
        <w:ind w:left="1418" w:firstLine="28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akes(symbol,symbo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Это описание  означ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то  оба  объекта относятся к тип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symbo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акое описание  предиката 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kes освобождает от необходимости использования раздела DOMAIN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ш пример является  оч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стым, поэтому мы можем себе такое позволи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еальные программы могут содержать несколько десятков предикат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чем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зличным количеством  объект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этом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тобы программа хорош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италась - видам объектов присваивают имен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о  при  этом  у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обходим раздел DOMAINS.  Для нашего примера это будет выглядеть так:</w: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i/>
          <w:iCs/>
          <w:color w:val="000000"/>
          <w:sz w:val="24"/>
          <w:szCs w:val="24"/>
        </w:rPr>
        <w:t>DOMAI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84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erson,thing = symbol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REDICATES</w:t>
      </w:r>
    </w:p>
    <w:p>
      <w:pPr>
        <w:pStyle w:val="Normal"/>
        <w:spacing w:lineRule="auto" w:line="360" w:before="0" w:after="120"/>
        <w:ind w:firstLine="184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ikes(person,thing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где  person - "тот кто любит" ,thing - "вещь"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CLAUSES</w:t>
      </w:r>
      <w:r>
        <w:rPr>
          <w:color w:val="000000"/>
          <w:sz w:val="24"/>
          <w:szCs w:val="24"/>
        </w:rPr>
        <w:t xml:space="preserve"> - в данный раздел заносятся факты и правил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 содержимом этого раздела можно говорить как о  данных,  необходи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ля работы программы.  Для нашего примера этот раздел включ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ри факта :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CLAUSES</w:t>
      </w:r>
    </w:p>
    <w:p>
      <w:pPr>
        <w:pStyle w:val="Normal"/>
        <w:spacing w:lineRule="auto" w:line="360" w:before="0" w:after="120"/>
        <w:ind w:firstLine="1134"/>
        <w:jc w:val="both"/>
        <w:rPr/>
      </w:pPr>
      <w:r>
        <w:rPr>
          <w:i/>
          <w:iCs/>
          <w:color w:val="000000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kes(mary,apples).     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kes(tom,computer).    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kes(kathy,computer)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>5. GOAL</w:t>
      </w:r>
      <w:r>
        <w:rPr>
          <w:color w:val="000000"/>
          <w:sz w:val="24"/>
          <w:szCs w:val="24"/>
        </w:rPr>
        <w:t xml:space="preserve">  - данный раздел может располагаться перед разде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CLAUSES или  после  нег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 этом разделе определяется ц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ожет состоять из нескольких подцел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сли программа  предназначена для  работы в пакетном режиме, раздел GOAL не может быть опущ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грамме  могут присутствовать еще два раздела, обеспечивающие определение глобальных доменов и предикатов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>6. GLOBAL DOMAINS</w:t>
      </w:r>
      <w:r>
        <w:rPr>
          <w:color w:val="000000"/>
          <w:sz w:val="24"/>
          <w:szCs w:val="24"/>
        </w:rPr>
        <w:t xml:space="preserve"> - располагается после раздела DOMAINS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7. GLOBAL PREDICATES</w:t>
      </w:r>
      <w:r>
        <w:rPr>
          <w:color w:val="000000"/>
          <w:sz w:val="24"/>
          <w:szCs w:val="24"/>
        </w:rPr>
        <w:t xml:space="preserve"> - следует после раздела PREDICATE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типов данных и предикатов в этих разделах позволяет обеспечить межмодульный интерфейс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  <w:color w:val="000000"/>
          <w:sz w:val="24"/>
          <w:szCs w:val="24"/>
        </w:rPr>
        <w:t>8. DATABASE</w:t>
      </w:r>
      <w:r>
        <w:rPr>
          <w:color w:val="000000"/>
          <w:sz w:val="24"/>
          <w:szCs w:val="24"/>
        </w:rPr>
        <w:t xml:space="preserve"> - следует перед  разделом PREDICATES. Он содержит определения предикатов динамической базы данных. Если  программа такой базы данных не требует, то этот раздел может быть опущ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бо-Пролог обеспечивает возможность включения  в  программу комментариев, которые обрамляются символами  /* ... */ . Также комментарием считается строка, которая начинается с символа  %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тоге программа в законченном виде для  нашего  примера будет выглядеть так : 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1.</w:t>
      </w:r>
    </w:p>
    <w:p>
      <w:pPr>
        <w:pStyle w:val="Normal"/>
        <w:spacing w:lineRule="auto" w:line="360" w:before="120" w:after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* НАЧАЛО */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mains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erson,thing = symbol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redicates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ikes(person,thing)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al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color w:val="000000"/>
          <w:sz w:val="24"/>
          <w:szCs w:val="24"/>
        </w:rPr>
        <w:t>likes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mary</w:t>
      </w:r>
      <w:r>
        <w:rPr>
          <w:i/>
          <w:iCs/>
          <w:color w:val="000000"/>
          <w:sz w:val="24"/>
          <w:szCs w:val="24"/>
        </w:rPr>
        <w:t xml:space="preserve">,apples),nl, write("Мэри любит яблоки"). 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ause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>ikes(mary,apples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>ikes(tom,computer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>ikes(kathy,computer).</w:t>
      </w:r>
    </w:p>
    <w:p>
      <w:pPr>
        <w:pStyle w:val="Normal"/>
        <w:spacing w:lineRule="auto" w:line="360" w:before="0" w:after="36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% КОНЕЦ</w:t>
      </w:r>
    </w:p>
    <w:p>
      <w:pPr>
        <w:pStyle w:val="Normal"/>
        <w:spacing w:lineRule="auto" w:line="360" w:before="240" w:after="12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едикаты и утверждения разных ар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 «арность» обозначает число объектов утверждения. Количество объектов в одном предикате может быть не более 5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 приведен пример предикатов и утверждений различных ар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omains</w:t>
      </w:r>
      <w:r>
        <w:rPr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=strin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edicates</w:t>
      </w:r>
      <w:r>
        <w:rPr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% </w:t>
      </w:r>
      <w:r>
        <w:rPr>
          <w:color w:val="000000"/>
          <w:sz w:val="24"/>
          <w:szCs w:val="24"/>
        </w:rPr>
        <w:t>раздел предикатов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tart</w:t>
      </w:r>
      <w:r>
        <w:rPr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%  </w:t>
      </w:r>
      <w:r>
        <w:rPr>
          <w:color w:val="000000"/>
          <w:sz w:val="24"/>
          <w:szCs w:val="24"/>
        </w:rPr>
        <w:t>арность 0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oman(s)</w:t>
      </w:r>
      <w:r>
        <w:rPr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%</w:t>
      </w:r>
      <w:r>
        <w:rPr>
          <w:color w:val="000000"/>
          <w:sz w:val="24"/>
          <w:szCs w:val="24"/>
        </w:rPr>
        <w:t xml:space="preserve">  арность 1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ather(s,s)</w:t>
      </w:r>
      <w:r>
        <w:rPr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%</w:t>
      </w:r>
      <w:r>
        <w:rPr>
          <w:color w:val="000000"/>
          <w:sz w:val="24"/>
          <w:szCs w:val="24"/>
        </w:rPr>
        <w:t xml:space="preserve">  ар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lauses</w:t>
      </w:r>
      <w:r>
        <w:rPr>
          <w:color w:val="000000"/>
          <w:sz w:val="24"/>
          <w:szCs w:val="24"/>
        </w:rPr>
        <w:tab/>
        <w:t>% раздел утверждений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tart.</w:t>
      </w:r>
      <w:r>
        <w:rPr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%  </w:t>
      </w:r>
      <w:r>
        <w:rPr>
          <w:color w:val="000000"/>
          <w:sz w:val="24"/>
          <w:szCs w:val="24"/>
        </w:rPr>
        <w:t>арность 0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oman(</w:t>
      </w:r>
      <w:r>
        <w:rPr>
          <w:i/>
          <w:iCs/>
          <w:color w:val="000000"/>
          <w:sz w:val="24"/>
          <w:szCs w:val="24"/>
        </w:rPr>
        <w:t>"Маша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%</w:t>
      </w:r>
      <w:r>
        <w:rPr>
          <w:color w:val="000000"/>
          <w:sz w:val="24"/>
          <w:szCs w:val="24"/>
        </w:rPr>
        <w:t xml:space="preserve">  арность 1</w:t>
      </w:r>
    </w:p>
    <w:p>
      <w:pPr>
        <w:pStyle w:val="Normal"/>
        <w:spacing w:lineRule="auto" w:line="360"/>
        <w:ind w:left="720" w:firstLine="72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ather(</w:t>
      </w:r>
      <w:r>
        <w:rPr>
          <w:i/>
          <w:iCs/>
          <w:color w:val="000000"/>
          <w:sz w:val="24"/>
          <w:szCs w:val="24"/>
        </w:rPr>
        <w:t>"Петр Иванович"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</w:t>
      </w:r>
      <w:r>
        <w:rPr>
          <w:i/>
          <w:iCs/>
          <w:color w:val="000000"/>
          <w:sz w:val="24"/>
          <w:szCs w:val="24"/>
        </w:rPr>
        <w:t>"Маша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%</w:t>
      </w:r>
      <w:r>
        <w:rPr>
          <w:color w:val="000000"/>
          <w:sz w:val="24"/>
          <w:szCs w:val="24"/>
        </w:rPr>
        <w:t xml:space="preserve">  ар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еременные в языке Про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Любое имя может быть переменной, если начинается с прописной буквы. Переменная позволяет отвечать на вопросы. Например, если необходимо узнать кому нравятся яблоки (см. пример 1), то в разделе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GOAL </w:t>
      </w:r>
      <w:r>
        <w:rPr>
          <w:color w:val="000000"/>
          <w:sz w:val="24"/>
          <w:szCs w:val="24"/>
        </w:rPr>
        <w:t>должны написать следующее</w:t>
      </w:r>
    </w:p>
    <w:p>
      <w:pPr>
        <w:pStyle w:val="Normal"/>
        <w:spacing w:lineRule="auto" w:line="360" w:before="120" w:after="120"/>
        <w:ind w:firstLine="72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ikes(X,apples),nl, write(X," - любит яблоки"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еременная Х конкретизируется первым значением, который имеется в базе фактов с предик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likes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 w:before="240" w:after="12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Использование прави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Прологе правила используются, когда необходимо сказать, что некоторый факт зависит от группы других фа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 описании правил часто применяют переменные. Например, правило с одной переменной и одним предикатом может выглядеть так</w:t>
      </w:r>
    </w:p>
    <w:p>
      <w:pPr>
        <w:pStyle w:val="Normal"/>
        <w:spacing w:lineRule="auto" w:line="360" w:before="120" w:after="120"/>
        <w:ind w:left="720" w:firstLine="720"/>
        <w:jc w:val="center"/>
        <w:rPr/>
      </w:pPr>
      <w:r>
        <w:rPr>
          <w:i/>
          <w:iCs/>
          <w:color w:val="000000"/>
          <w:sz w:val="24"/>
          <w:szCs w:val="24"/>
        </w:rPr>
        <w:t>likes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om</w:t>
      </w:r>
      <w:r>
        <w:rPr>
          <w:i/>
          <w:iCs/>
          <w:color w:val="000000"/>
          <w:sz w:val="24"/>
          <w:szCs w:val="24"/>
        </w:rPr>
        <w:t>,Х) :- likes(Х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wine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естественном языке это означает: «Тому нравится любой, кому нравится ви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, в котором используется одна переменная и два предиката может быть описано следующим образом</w:t>
      </w:r>
    </w:p>
    <w:p>
      <w:pPr>
        <w:pStyle w:val="Normal"/>
        <w:spacing w:lineRule="auto" w:line="360" w:before="120" w:after="120"/>
        <w:ind w:left="720" w:firstLine="720"/>
        <w:jc w:val="center"/>
        <w:rPr/>
      </w:pPr>
      <w:r>
        <w:rPr>
          <w:i/>
          <w:iCs/>
          <w:color w:val="000000"/>
          <w:sz w:val="24"/>
          <w:szCs w:val="24"/>
        </w:rPr>
        <w:t>likes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om</w:t>
      </w:r>
      <w:r>
        <w:rPr>
          <w:i/>
          <w:iCs/>
          <w:color w:val="000000"/>
          <w:sz w:val="24"/>
          <w:szCs w:val="24"/>
        </w:rPr>
        <w:t xml:space="preserve">,Х) :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woman</w:t>
      </w:r>
      <w:r>
        <w:rPr>
          <w:i/>
          <w:iCs/>
          <w:color w:val="000000"/>
          <w:sz w:val="24"/>
          <w:szCs w:val="24"/>
        </w:rPr>
        <w:t>(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)</w:t>
      </w:r>
      <w:r>
        <w:rPr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ikes(X,wine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естественном языке звучит так: «Тому нравится любая женщина, которой нравится ви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о, в котором используются две переменные и три предиката может выглядеть так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s_sister</w:t>
      </w:r>
      <w:r>
        <w:rPr>
          <w:i/>
          <w:iCs/>
          <w:color w:val="000000"/>
          <w:sz w:val="24"/>
          <w:szCs w:val="24"/>
        </w:rPr>
        <w:t>(Х,У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z w:val="24"/>
          <w:szCs w:val="24"/>
        </w:rPr>
        <w:t>: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woman</w:t>
      </w:r>
      <w:r>
        <w:rPr>
          <w:i/>
          <w:iCs/>
          <w:color w:val="000000"/>
          <w:sz w:val="24"/>
          <w:szCs w:val="24"/>
        </w:rPr>
        <w:t xml:space="preserve">(Х)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parents</w:t>
      </w:r>
      <w:r>
        <w:rPr>
          <w:i/>
          <w:iCs/>
          <w:color w:val="000000"/>
          <w:sz w:val="24"/>
          <w:szCs w:val="24"/>
        </w:rPr>
        <w:t>(Х,М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F), parents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Y,M,F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является сестр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ес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X - </w:t>
      </w:r>
      <w:r>
        <w:rPr>
          <w:color w:val="000000"/>
          <w:sz w:val="24"/>
          <w:szCs w:val="24"/>
        </w:rPr>
        <w:t xml:space="preserve">женщина и имеет родител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M </w:t>
      </w:r>
      <w:r>
        <w:rPr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 </w:t>
      </w:r>
      <w:r>
        <w:rPr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Y </w:t>
      </w:r>
      <w:r>
        <w:rPr>
          <w:color w:val="000000"/>
          <w:sz w:val="24"/>
          <w:szCs w:val="24"/>
        </w:rPr>
        <w:t xml:space="preserve">имеет тех же родител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M </w:t>
      </w:r>
      <w:r>
        <w:rPr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Часто в правилах используются анонимные переменные. Анонимная переменная - это одиночный знак подчеркивания «_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пример, если нужно определить, является ли Х вообще чьей-нибудь сестрой и неважно чьей, то после конкретизации Х нужно записать: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color w:val="000000"/>
          <w:sz w:val="24"/>
          <w:szCs w:val="24"/>
        </w:rPr>
        <w:t xml:space="preserve">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 is_sister</w:t>
      </w:r>
      <w:r>
        <w:rPr>
          <w:i/>
          <w:iCs/>
          <w:color w:val="000000"/>
          <w:sz w:val="24"/>
          <w:szCs w:val="24"/>
        </w:rPr>
        <w:t>(Х,_), 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едыдущие примеры не учитывают факт существования нескольких вариантов, удовлетворяющих условию поиска, или просто возможность выдать содержимое всей баз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равило, позволяющее выдавать содержимое всей базы данных.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otal:-woman(X),write(X),nl, fai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В примере используется предик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ail </w:t>
      </w:r>
      <w:r>
        <w:rPr>
          <w:color w:val="000000"/>
          <w:sz w:val="24"/>
          <w:szCs w:val="24"/>
        </w:rPr>
        <w:t xml:space="preserve">, который осуществляет вынужденное неудачное завершение выполнения. Это один из способов организации циклов в Прологе (см. ниже), который позволяет просмотреть все факты с предик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oma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е приведены два правила. </w:t>
      </w:r>
    </w:p>
    <w:p>
      <w:pPr>
        <w:pStyle w:val="Normal"/>
        <w:spacing w:lineRule="auto" w:line="360" w:before="120" w:after="0"/>
        <w:ind w:firstLine="1134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t:-consult(</w:t>
      </w:r>
      <w:r>
        <w:rPr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bd.pro</w:t>
      </w:r>
      <w:r>
        <w:rPr>
          <w:i/>
          <w:iCs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), ret.</w:t>
      </w:r>
    </w:p>
    <w:p>
      <w:pPr>
        <w:pStyle w:val="Normal"/>
        <w:spacing w:lineRule="auto" w:line="360" w:before="0" w:after="120"/>
        <w:ind w:firstLine="1134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ret:-retract(woman(_)), fai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В теле первого правила с заголовк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t</w:t>
      </w:r>
      <w:r>
        <w:rPr>
          <w:color w:val="000000"/>
          <w:sz w:val="24"/>
          <w:szCs w:val="24"/>
        </w:rPr>
        <w:t xml:space="preserve"> используется два терма (предиката). С помощью встроенного преди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onsult</w:t>
      </w:r>
      <w:r>
        <w:rPr>
          <w:color w:val="000000"/>
          <w:sz w:val="24"/>
          <w:szCs w:val="24"/>
        </w:rPr>
        <w:t xml:space="preserve"> осуществляется загрузка базы данных с имен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d.pro</w:t>
      </w:r>
      <w:r>
        <w:rPr>
          <w:color w:val="000000"/>
          <w:sz w:val="24"/>
          <w:szCs w:val="24"/>
        </w:rPr>
        <w:t xml:space="preserve">, в которой содержатся факты с предик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woman. </w:t>
      </w:r>
      <w:r>
        <w:rPr>
          <w:color w:val="000000"/>
          <w:sz w:val="24"/>
          <w:szCs w:val="24"/>
        </w:rPr>
        <w:t xml:space="preserve">Тер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t</w:t>
      </w:r>
      <w:r>
        <w:rPr>
          <w:color w:val="000000"/>
          <w:sz w:val="24"/>
          <w:szCs w:val="24"/>
        </w:rPr>
        <w:t xml:space="preserve"> позволяет обратиться ко второму правилу с заголовк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t</w:t>
      </w:r>
      <w:r>
        <w:rPr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Второе правило позволяет удалить все факты с предик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woman </w:t>
      </w:r>
      <w:r>
        <w:rPr>
          <w:color w:val="000000"/>
          <w:sz w:val="24"/>
          <w:szCs w:val="24"/>
        </w:rPr>
        <w:t>из памяти.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рганизация 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логе имеется два основных способа организации циклов, при организации которых необходимо учитывать встроенные «невидимые» механизмы языка Проло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ом способе используется рекурсия. Общий вид правила, выполняющего рекурсию, следующий: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repetitive_rule :-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%</w:t>
      </w:r>
      <w:r>
        <w:rPr>
          <w:color w:val="000000"/>
          <w:sz w:val="24"/>
          <w:szCs w:val="24"/>
        </w:rPr>
        <w:t>правило рекурси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ab/>
        <w:tab/>
        <w:tab/>
        <w:t>&lt;</w:t>
      </w:r>
      <w:r>
        <w:rPr>
          <w:i/>
          <w:iCs/>
          <w:color w:val="000000"/>
          <w:sz w:val="24"/>
          <w:szCs w:val="24"/>
        </w:rPr>
        <w:t>предикаты и прави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&gt;,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ab/>
        <w:tab/>
        <w:tab/>
        <w:t xml:space="preserve">repetitive_rul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Во втором способе используется встроенный предик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ail</w:t>
      </w:r>
      <w:r>
        <w:rPr>
          <w:color w:val="000000"/>
          <w:sz w:val="24"/>
          <w:szCs w:val="24"/>
        </w:rPr>
        <w:t xml:space="preserve">, который вызывает откат. Данный способ называют повтор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т - это механизм, который Пролог использует для нахождения дополнительных фактов и правил, необходимых при вычислении цели, если текущая попытка вычислить цель оказалась неудач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вид правила, выполняющего повторение с помощью встроенного механизма, следующий 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repetitive_rule :-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%</w:t>
      </w:r>
      <w:r>
        <w:rPr>
          <w:color w:val="000000"/>
          <w:sz w:val="24"/>
          <w:szCs w:val="24"/>
        </w:rPr>
        <w:t>правило повторени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ab/>
        <w:tab/>
        <w:tab/>
        <w:t>&lt;</w:t>
      </w:r>
      <w:r>
        <w:rPr>
          <w:i/>
          <w:iCs/>
          <w:color w:val="000000"/>
          <w:sz w:val="24"/>
          <w:szCs w:val="24"/>
        </w:rPr>
        <w:t>предикаты и правил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&gt;,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ab/>
        <w:tab/>
        <w:tab/>
        <w:t xml:space="preserve">fail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 приведен пример 2а, в котором для вычисления факториала используется рекур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2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Domains r=real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Predicates  </w:t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sz w:val="24"/>
          <w:szCs w:val="24"/>
        </w:rPr>
        <w:t>start  calculate(r,r,r)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Goal start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sz w:val="24"/>
          <w:szCs w:val="24"/>
        </w:rPr>
        <w:t>start:- write("Введите положительное целое число: "),</w:t>
      </w:r>
    </w:p>
    <w:p>
      <w:pPr>
        <w:pStyle w:val="Normal"/>
        <w:spacing w:lineRule="auto" w:line="360"/>
        <w:ind w:left="720" w:firstLine="1134"/>
        <w:rPr>
          <w:sz w:val="24"/>
          <w:szCs w:val="24"/>
        </w:rPr>
      </w:pPr>
      <w:r>
        <w:rPr>
          <w:sz w:val="24"/>
          <w:szCs w:val="24"/>
        </w:rPr>
        <w:t xml:space="preserve">readint(X),calculate(X,1,1). </w:t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calculate(X,Y,Z) :- X&gt;Y,Y1=Y+1,Z1=Z*Y1,calculate(X,Y1,Z1). </w:t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calculate(X,Y,Z) :- X=Y,write(X,"!=",Z). </w:t>
      </w:r>
    </w:p>
    <w:p>
      <w:pPr>
        <w:pStyle w:val="Normal"/>
        <w:spacing w:lineRule="auto" w:line="360"/>
        <w:ind w:firstLine="1134"/>
        <w:rPr>
          <w:sz w:val="24"/>
          <w:szCs w:val="24"/>
        </w:rPr>
      </w:pPr>
      <w:r>
        <w:rPr>
          <w:sz w:val="24"/>
          <w:szCs w:val="24"/>
        </w:rPr>
        <w:t>calculate(X,Y,Z) :- X&lt;Y,write(X,"!=1"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м примере используется символ «=». Данный символ применяется в двух случаях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конкретизировать переменную (присвоить конкретное значени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сравнить два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е эти два случая могут ничем не отличаться. Чтобы правильно понять смысл символа «=» в каком-то конкретном случае, необходимо проследить предыдущую цепь событий. В примере 2а в первом правиле с предикатом </w:t>
      </w:r>
      <w:r>
        <w:rPr>
          <w:sz w:val="24"/>
          <w:szCs w:val="24"/>
        </w:rPr>
        <w:t xml:space="preserve">calculate вновь введенным перемен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1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1 </w:t>
      </w:r>
      <w:r>
        <w:rPr>
          <w:sz w:val="24"/>
          <w:szCs w:val="24"/>
        </w:rPr>
        <w:t xml:space="preserve">присваиваются конкретные значения. Во втором прави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</w:rPr>
        <w:t xml:space="preserve">сравниваются, т.к. их значения передаются из заголовка правила (т.е. 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уже конкретизированы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примере 2в демонстрируется организация цикла без рекурсии с использованием преди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ail</w:t>
      </w:r>
      <w:r>
        <w:rPr>
          <w:color w:val="000000"/>
          <w:sz w:val="24"/>
          <w:szCs w:val="24"/>
        </w:rPr>
        <w:t>. Данный пример позволяет с помощью стандартных средств Пролога выбирать из каталога файлы и просматривать их содержимое.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имер 2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base     namefile(string) % для сохранения имени выбранного фай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   start andis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  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art:-  makewindow(1,112,94," РЕЖИМ ПРОСМОТРА ТЕКСТОВЫХ ФАЙЛОВ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(Esc-выход ...) ",0,0,25,80),</w:t>
        <w:tab/>
        <w:t xml:space="preserve"> andis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isk:- makewindow(2,45,47,"",1,1,4,78),dir("C:","*.*",Name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assert(namefile(Name)),removewindow,fai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isk:- not(namefile(_)),removewindow,exit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disk:- namefile(Name),concat("Содержимое файла ",Name,S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makewindow(3,73,27,S,1,1,23,78), file_str(Name,Str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display(Str),retractall(namefile(_)),removewindow,fail.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andisk:- andis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Ниже приведен пример 3, в котором с помощью преди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ail</w:t>
      </w:r>
      <w:r>
        <w:rPr>
          <w:color w:val="000000"/>
          <w:sz w:val="24"/>
          <w:szCs w:val="24"/>
        </w:rPr>
        <w:t xml:space="preserve"> на экран выдается содержимое всей базы фактов с предикат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oman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omains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s=str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edicates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woman(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 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start:- woman(Name),write(Name),nl,fail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% база фактов</w:t>
      </w:r>
    </w:p>
    <w:p>
      <w:pPr>
        <w:pStyle w:val="Normal"/>
        <w:spacing w:lineRule="auto" w:line="360" w:before="0" w:after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oman("Катя"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woman("Таня"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woman("Маша")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oman(</w:t>
      </w:r>
      <w:r>
        <w:rPr>
          <w:sz w:val="24"/>
          <w:szCs w:val="24"/>
        </w:rPr>
        <w:t>"Ира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Кроме механизма отката в Прологе существует механизм отсечения, который можно организовать с помощью преди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cut </w:t>
      </w:r>
      <w:r>
        <w:rPr>
          <w:color w:val="000000"/>
          <w:sz w:val="24"/>
          <w:szCs w:val="24"/>
        </w:rPr>
        <w:t xml:space="preserve">(отсечение). В тексте программы предик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cut </w:t>
      </w:r>
      <w:r>
        <w:rPr>
          <w:color w:val="000000"/>
          <w:sz w:val="24"/>
          <w:szCs w:val="24"/>
        </w:rPr>
        <w:t>обозначается символом « ! ». Данный предикат устанавливает барьер, запрещающий выполнить откат ко всем альтернативным решениям текущей проблемы. Однако последующие подцели могут создать новые указатели отката и тем самым создать условия для поиска новых решений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примере 4 демонстрируется механизм отката. В отличии от примера 3, где на экран выдаются все факты, в данном примере, как только будет найдена женщина с именем Маша и выведено на экран, дальнейший поиск прекращается (т.е. происходит отсечение)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мер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mains</w:t>
        <w:tab/>
        <w:t xml:space="preserve">s=str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  <w:tab/>
        <w:t xml:space="preserve">start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woman(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make_cut(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</w:t>
        <w:tab/>
        <w:tab/>
        <w:t>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start:- woman(Name),write(Name),nl,make_cut(Name),!,fail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make_cut(Name):-Name="Маша".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% база фак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oman("Катя"). woman("Таня"). woman("Маша"). woman("Ира"). 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пользование динамических баз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 баз данных на Прологе есть частный случай систем управления базами данных. Можно выделить три основные модели организации базы данных это: иерархическая модель (данные хранятся в иерархии классов), сетевая модель (данные в виде связанных агрегатов, образующих сеть) и реляционная модель (данные в виде таблиц). Пролог ориентирован на создание баз данных на основе реляционной модели. Для работы с базами данных существует достаточно большой набор встроенных предикатов. Некоторые из них продемонстрированы в примерах 5 и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имере 5 происходит загрузка файла базы данных с именем «</w:t>
      </w:r>
      <w:r>
        <w:rPr>
          <w:sz w:val="24"/>
          <w:szCs w:val="24"/>
        </w:rPr>
        <w:t xml:space="preserve">facts.bd», далее в случае существования объекта с имен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ame </w:t>
      </w:r>
      <w:r>
        <w:rPr>
          <w:sz w:val="24"/>
          <w:szCs w:val="24"/>
        </w:rPr>
        <w:t>все факты связанные с этим объектом уничтожаются, после чего база данных на диске обнов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main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 = integer  s = str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bas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ge(s,i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oman(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man(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tar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onclusion(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   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art:- existfile("facts.bd"),consult("facts.bd"), % если база существует, то загружаем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makewindow(1,27,57,"",0,0,25,80),  % создаем окно на весь экран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*</w:t>
      </w:r>
      <w:r>
        <w:rPr>
          <w:sz w:val="24"/>
          <w:szCs w:val="24"/>
        </w:rPr>
        <w:t xml:space="preserve"> где 1 - номер окна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- атрибут экрана ( цвет символов )</w:t>
      </w:r>
    </w:p>
    <w:p>
      <w:pPr>
        <w:pStyle w:val="Normal"/>
        <w:spacing w:lineRule="auto" w:line="360"/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>7 - атрибут рамки ,заголовок окна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0,0 -координаты верхнего левого угла окна (Y,X)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25,80 -размеры окна по осям Y и X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rite("Введите имя: "),readln(Name),nl, % вводим искомый объек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onclusion(Name).   % переходим к правилу с одноименным заголовк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clusion(Name):-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woman(Name),</w:t>
        <w:tab/>
        <w:t xml:space="preserve">% проверка существования объекта с имен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me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retract(age(Name,_)), retract(woman(Name))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% удаляем данные по объекту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ave("facts.bd"),</w:t>
        <w:tab/>
        <w:t>% сохраняем базу на диске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write("Данные по объекту ",Name," удалены из базы !"),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readchar(_).  % задержка экрана до нажатия любого симво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clusion(Name):-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not(woman(Name)), </w:t>
        <w:tab/>
        <w:t>%  если объект не существует, то выводим сообщение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write("Объект ",Name," отсутствует в базе !"),readchar(_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/* содержимое файла "facts.bd"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ge("Петя",20)   age("Таня",10)   age("Катя",18)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woman("Таня") woman("Катя")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an("Петя")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*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лог позволяет создать несколько баз данных и дает возможность работать с ними как по отдельности, так и одновременно со все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В примере 6 приведен фрагмент программы, который позволяет сохранить в базе данных на диске текущую дату с подтверждением пользователя. В данном примере используется база данных с имен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a1.</w:t>
      </w:r>
      <w:r>
        <w:rPr>
          <w:color w:val="000000"/>
          <w:sz w:val="24"/>
          <w:szCs w:val="24"/>
        </w:rPr>
        <w:t xml:space="preserve"> Обобщенный алгоритм программы такой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загружается файл базы данных с имен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a1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факты в базе отсутствуют, то в память заносится факт </w:t>
      </w:r>
      <w:r>
        <w:rPr>
          <w:sz w:val="24"/>
          <w:szCs w:val="24"/>
        </w:rPr>
        <w:t>da("",1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мощью системных предикатов считываем текущую да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я встроенный редактор пролога пользователь подтверждает (вводит) текущую да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/>
      </w:pPr>
      <w:r>
        <w:rPr>
          <w:color w:val="000000"/>
          <w:sz w:val="24"/>
          <w:szCs w:val="24"/>
        </w:rPr>
        <w:t xml:space="preserve">если формат даты правильный, то база данных с имен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a1</w:t>
      </w:r>
      <w:r>
        <w:rPr>
          <w:color w:val="000000"/>
          <w:sz w:val="24"/>
          <w:szCs w:val="24"/>
        </w:rPr>
        <w:t xml:space="preserve"> обновл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omains </w:t>
        <w:tab/>
        <w:t xml:space="preserve">i = integer  s = string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base - da1    % описание динамической базы данных с именем da1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da(s,i)</w:t>
        <w:tab/>
        <w:tab/>
        <w:t xml:space="preserve">% 1-й объект дата, </w:t>
      </w:r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sz w:val="24"/>
          <w:szCs w:val="24"/>
        </w:rPr>
        <w:t>% 2-й объект - номер пользователя (активно не используетс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   % предикат целевого утверждения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dtt     % для ввода новой даты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td(i,s) % для проверки правильности ввода с сохранен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</w:t>
        <w:tab/>
        <w:t>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rt:- existfile("da.bd"),consult("da.bd",da1), % загрузка базы в памя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makewindow(1,0,0,"",0,0,25,80), dtt, removewindow, 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tt:-not(da(_,_)),assert(da("",1)).</w:t>
        <w:tab/>
        <w:t xml:space="preserve">% если факты отсутствуют в базе, то 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% добавляем в память начальный фак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tt:- </w:t>
        <w:tab/>
        <w:t xml:space="preserve">da(H1,_), </w:t>
        <w:tab/>
        <w:t>% считываем последнюю дату работы из баз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% определяем текущую дату и выводим ее в заголовке окна редактор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date(G,M,D),str_int(G1,G),str_int(M1,M),str_int(D1,D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oncat("Введите дату (Esc - отказ) [СЕГОДНЯ:",D1,S1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oncat(S1,".",S2),concat(S2,M1,S3),concat(S3,".",S4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oncat(S4,G1,S5),concat(S5," г.]",S6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makewindow(5,48,91,S6,10,10,4,58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% используем редактор Пролог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editmsg(H1,H2,"F10 - выход с сохpанением","","",0,"",C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removewindow,td(C,H2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tt:-dtt. % используем рекурсию для повторного ввода в случае ошиб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% если дата введена правильно, то обновляем базу да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d(C,H2):- C=0,str_len(H2,Ld),Ld&lt;9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frontstr(2,H2,H3,H4),str_int(H3,Nd),Nd&gt;0,Nd&lt;32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frontstr(1,H4,K1,K2),K1=".", frontstr(2,K2,P1,P2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tr_int(P1,Nm),Nm&lt;13,Nm&gt;0, frontstr(1,P2,J1,J2),J1="."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frontstr(2,J2,Q1,Q2),str_int(Q1,Ng),Ng&gt;=0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da(_,Bb),  retractall(da(_,_)),assert(da(H2,Bb)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ave("da.bd",da1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d(C,H2):- C=1,!. % если пользователь ничего не ввел, то база не обновляется. </w:t>
      </w:r>
    </w:p>
    <w:p>
      <w:pPr>
        <w:pStyle w:val="Normal"/>
        <w:spacing w:lineRule="auto" w:line="360" w:before="240" w:after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пользование сп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исок является набором связанных объектов одного и того же доменного типа. Объектами списка могут быть целые числа, действительные числа, символы, символьные строки и структуры. Пролог позволяет выполнять со списком целый ряд операций. Их перечень включает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уп к объектам спис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на принадлежность к спис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ение списка на д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ияние двух спис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тировку элементов сп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встроенным механизмом Пролога для работы со списком является метод «разделения списка на голову и хвост». Ниже приведены примеры 7.1 и 7.2 . В одном из них показано, как можно разложить список на элементы, а в другом создать список из множества фактов и сохранить его в базе данных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Пример 7.1.</w:t>
      </w:r>
      <w:r>
        <w:rPr>
          <w:sz w:val="24"/>
          <w:szCs w:val="24"/>
        </w:rPr>
        <w:t xml:space="preserve"> Программа демонстрации разделения списка на голову и хвос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mains</w:t>
        <w:tab/>
        <w:t xml:space="preserve"> i=integer 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l=integer* %  список целых чисе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  <w:tab/>
        <w:t>split(l)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sw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</w:t>
        <w:tab/>
        <w:tab/>
        <w:t xml:space="preserve">makewindow(1,1,7,"",0,0,25,80),sw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w:- S=[1,2,3,4,5],</w:t>
        <w:tab/>
        <w:t xml:space="preserve">% соэдаем список 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split(S).</w:t>
        <w:tab/>
        <w:t>% обращаемся к правилу разделения списк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% разделение списка с помощью рекурсивного цикл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plit([N|S]):-write(N," ",S),nl,readchar(_),fail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plit([]):-write("Список пуст").</w:t>
      </w:r>
    </w:p>
    <w:p>
      <w:pPr>
        <w:pStyle w:val="Normal"/>
        <w:spacing w:lineRule="auto" w:line="360"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split([N|W]):-split(W).</w:t>
        <w:tab/>
        <w:t>% основная идея разделения списк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мер 7.2. </w:t>
      </w:r>
      <w:r>
        <w:rPr>
          <w:sz w:val="24"/>
          <w:szCs w:val="24"/>
        </w:rPr>
        <w:t>Программа собирает в список все объекты фактов с предикатом b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omains </w:t>
        <w:tab/>
        <w:t xml:space="preserve">i=intege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l=integer*</w:t>
        <w:tab/>
        <w:t>% список целых чисе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base</w:t>
        <w:tab/>
        <w:t>d(l) % база данных, где объектом в предиката является списо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  <w:tab/>
        <w:t>sw</w:t>
        <w:tab/>
        <w:t>bn(i)</w:t>
        <w:tab/>
        <w:t>fb</w:t>
        <w:tab/>
        <w:t>sp(l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</w:t>
        <w:tab/>
        <w:tab/>
        <w:t xml:space="preserve">makewindow(1,1,7,"",0,0,25,80),sw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sw:- </w:t>
        <w:tab/>
        <w:t>assert(d([])),</w:t>
        <w:tab/>
        <w:t xml:space="preserve">% создаем в памяти факт БД с объектом типа "список" 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fb. </w:t>
        <w:tab/>
        <w:tab/>
        <w:t>% переходим к правилу формирования спис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% правила формирования списка с помощью бектрекинг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fb:-bn(N),d(S),sp([N|S]),fail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p(S):-retractall(d(_)),assert(d(S))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write(S," "),readchar(_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% база фактов непосредственно в тексте программы</w:t>
      </w:r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bn(1). bn(2). </w:t>
      </w:r>
    </w:p>
    <w:p>
      <w:pPr>
        <w:pStyle w:val="Normal"/>
        <w:spacing w:lineRule="auto" w:line="360"/>
        <w:ind w:left="1440" w:firstLine="720"/>
        <w:rPr>
          <w:sz w:val="24"/>
          <w:szCs w:val="24"/>
        </w:rPr>
      </w:pPr>
      <w:r>
        <w:rPr>
          <w:sz w:val="24"/>
          <w:szCs w:val="24"/>
        </w:rPr>
        <w:t>bn(3). bn(4).</w:t>
      </w:r>
    </w:p>
    <w:p>
      <w:pPr>
        <w:pStyle w:val="Normal"/>
        <w:spacing w:lineRule="auto" w:line="360" w:before="240" w:after="240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еобразование данных в Проло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разование данных необходимо, если тип объектов встроенного предиката отличается от типа объектов предиката, определенного пользователем. Все предикаты преобразования данных содержат два объекта. Имена предикатов показывают тип выполняемого преобразования , а так же указывают и порядок следования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является то, что предикаты преобразования имеют два направления. Основные виды преобразований представлены в примере 8.</w:t>
      </w:r>
    </w:p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start  conv(char,string,integer,real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 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start:-C='A',S="A",I=65,R=3.14,nl,conv(C,S,I,R)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conv(C,S,I,R):-char_int(C,X),nl,write(X),fail.</w:t>
        <w:tab/>
        <w:t>%  X=65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conv(C,S,I,R):-char_int(C1,I),nl,write(C1),fail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 </w:t>
      </w:r>
      <w:r>
        <w:rPr>
          <w:sz w:val="24"/>
          <w:szCs w:val="24"/>
        </w:rPr>
        <w:t>C1=A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conv(C,S,I,R):-str_int(S1,I),nl,write(S1),fail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 </w:t>
      </w:r>
      <w:r>
        <w:rPr>
          <w:sz w:val="24"/>
          <w:szCs w:val="24"/>
        </w:rPr>
        <w:t>S1=65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conv(C,S,I,R):-str_char(S,C1),char_int(C1,I1),nl,write(I1),fail.   %  I1=65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conv(C,S,I,R):-str_real(S1,R),nl,write(S1),fail.</w:t>
        <w:tab/>
        <w:t>S1=3.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встроенных предикатов преобразования данных пользователь может ввести свои. В примере 9 приведено нестандартное преобразование цифр в соответствующие им слова.</w:t>
      </w:r>
    </w:p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9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>redicat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(string)  conv(string,integer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Goal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("0123456789"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rt(S):- frontstr(1,S,S1,S2),  % расщепляем строку на элементы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r_int(S1,K),conv(X,K),write(X),nl,start(S2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% База фактов преобразовани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conv("ноль",0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один",1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два",2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три",3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conv("четыре",4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пять",5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шесть",6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семь",7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onv("восемь",8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conv("девять",9).</w:t>
      </w:r>
    </w:p>
    <w:p>
      <w:pPr>
        <w:pStyle w:val="Normal"/>
        <w:spacing w:lineRule="auto" w:line="360" w:before="240" w:after="240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огические возможности Про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омощью правил можно описать какой-либо процесс принятия решения или логический вывод. В этом случае в программе могут использоваться не только встроенные механизмы вывода или вывод, смысл которого сводится просто к поиску объекта в базе фактов, но и собственные пользовательские правила принятия реш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пример программы (см. пример 10), в которой определяется родственная связь на основе неявно заданных фактов, т.е. в базе отсутствуют факты типа «Объект_1 является_сестрой Объекта_2». В соответствии с примером, если ввести имя «Таня», то результатом вывода будет фраза: « Имеется брат Борис». </w:t>
      </w:r>
    </w:p>
    <w:p>
      <w:pPr>
        <w:pStyle w:val="Normal"/>
        <w:spacing w:lineRule="auto" w:line="360" w:before="240" w:after="0"/>
        <w:jc w:val="both"/>
        <w:rPr/>
      </w:pPr>
      <w:r>
        <w:rPr>
          <w:color w:val="000000"/>
          <w:sz w:val="24"/>
          <w:szCs w:val="24"/>
        </w:rPr>
        <w:t>Пример 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пределение родственной связ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mai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 s=str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 w(s) p(s,s,s) per(s) is_rs(s,s) m(s) wiw(s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Goa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sta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:- makewindow(1,52,37,"Определение родственной связи",0,0,25,80)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write("  Введите имя : "),readln(X),nl,per(X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per(X):- is_rs(X,Y),X&lt;&gt;Y,wiw(Y),fail. %  основное правило проверки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per(X):- nl,nl,write("Конец поиска."), readchar(_)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>правило проверки общих родителей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is_rs(X,Y):- p(X,M,F),p(Y,M,F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% уточнение и вывод родственной связи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wiw(Y):-w(Y),write("  Имеется сестра ",Y),nl,!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wiw(Y):-m(Y),write("  Имеется брат ",Y,"."),nl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% база фактов женщи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("Катя"). w("Света"). w("Таня"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% база фактов мужчи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("Дима").   m("Борис").   m("Вася"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% база фактов родител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("Катя","Лена","Сергей").</w:t>
        <w:tab/>
        <w:t>p("Света","Галина","Сергей"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("Таня","Зоя","Костя").</w:t>
        <w:tab/>
        <w:tab/>
        <w:t>p("Дима","Лена","Сергей").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p("Вася","Лена","Сергей").</w:t>
        <w:tab/>
        <w:t>p("Борис","Зоя","Костя").</w:t>
      </w:r>
    </w:p>
    <w:p>
      <w:pPr>
        <w:pStyle w:val="Normal"/>
        <w:spacing w:lineRule="auto" w:line="360" w:before="240" w:after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Реализация вспомогательных функций на Пролог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Турбо-Прологе имеется много встроенных предикатов для реализации вспомогательных функций, которые облегчают создание больших систем. Перечислим некоторые из ни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вод и просмотр файла (строки) со скроллинг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актирование файла (строк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вод текущего каталог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я многооконного интерфейса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днако, это не все функции, которые требуется реализовать при создании больших сист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примере 11 приведена программа реализации меню. Пункты меню можно выбирать с помощью клавиш стрелок или с помощью мышки.</w:t>
      </w:r>
    </w:p>
    <w:p>
      <w:pPr>
        <w:pStyle w:val="Normal"/>
        <w:spacing w:lineRule="auto" w:line="36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мер 1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tant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z0=63  % начальный цвет  пунктов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ol=28  % цвет пометки пунктов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1=63   % цвет фона главного ок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2=118   % цвет рамки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p=5      % количество пунктов в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mains</w:t>
        <w:tab/>
        <w:t>i = integer  s = string  r=rea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base</w:t>
        <w:tab/>
        <w:t xml:space="preserve">ar(i,i) mn(i,i,i)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dicates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mkw(i,i,i,s,i,i,i,i)  rmw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r_k(i)  c_k(i,i)   ko(i,s,i,i,i)  ord(i,i,i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bor  an(i,i)  start  menu(i,i)  ed_ar(i,i) uz(i,i,s)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codm(i,i) ed_mn(i,i,i) my(i,i) pm(i,i) zn(i) init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al</w:t>
        <w:tab/>
        <w:t>initm,% инициализация мыши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start.% запуск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ause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rt:- mkw(1,31,52," ОТДЕЛ ГРАФИЧЕСКИХ СИСТЕМ ",0,0,25,80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Xnt=22,mkw(2,0,0,"",8,Xnt,9,33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Xn=Xnt-2,mkw(3,c1,c2," Г Л А В Н О Е    М Е Н Ю ",7,Xn,9,33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menu(1,kp),pm(1,1),zn(Xn), ed_ar(80,1),bor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% Вывод пунктов меню с помощью рекурсивного прави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nu(X,Y):- ko(X,A,Y1,X1,C),cursor(Y1,X1),write(A)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str_len(A,L),field_attr(Y1,X1,L,C),X2=X+1,X&lt;Y,menu(X2,Y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nu(X,Y):-X=Y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% создание ок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kw(A1,A2,A3,S,B1,B2,B3,B4):-makewindow(A1,A2,A3,S,B1,B2,B3,B4,1,255,"г¬L-=¦"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mw:-removewindow,!.  % удаление окна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% главный цикл опрос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or:- keypressed,ar(_,R),r_k(K), an(K,R),fai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bor:- codm(K,R),an(K,R),fail,!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or:- bo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/*   основное пpавило    в  меню  *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(Kod,R):- ko(R,A,Y,X,C),ord(R,Kod,Rs), pm(1,Rs),pm(0,R),ed_ar(Kod,Rs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(Kod,R):-uz(R,Kod,S),existfile(S),!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(Kod,R):-uz(R,Kod,S),mkw(26,112,67,"",4,10,3,52),cursor(0,5)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write("  ФАЙЛ ",S," отсутствует !  "),readchar(_),rmw,!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(Kod,R):-R=5,Kod=13,mkw(10,7,0,"",0,0,25,80), exit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n(Kod,R):-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 факты срабатывания пункта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 номер пункта, код срабатывания, имя файл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uz(1,13,"form.exe").uz(2,13,"registr.exe")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uz(3,13,"report.exe").uz(4,13,"servis.exe"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% модификация служебной базы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d_ar(A,B):-retractall(ar(_,_)),assert(ar(A,B)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 определение следующего пункта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d(R,Kod,Rs):-R&lt;kp,Kod=80,Rs=R+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rd(R,Kod,Rs):-R&gt;1,Kod=72,Rs=R-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 факты пунктов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 ko(номер пункта,имя пункта,координата по Y, координата по X, цвет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(1,"1. Формирование заказа",1,2,cz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(2,"2. Регистрация клиента",2,2,cz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(3,"3. Формирование отчета",3,2,cz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(4,"4. Сервисные функции",4,2,cz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o(5,"5. Выход",5,2,cz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Чтение (расширенного) к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_k(Kod):- readchar(C), char_int(C,A),c_k(A,Kod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_k(A,Kod):- A&lt;&gt;0,Kod=A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_k(0,Kod):- readchar(C),char_int(C,Kod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% пометка или разметка пунктов мен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m(1,R):-ko(R,A,Y,X,_),str_len(A,L),field_attr(Y,X,L,col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m(0,R):-ko(R,A,Y,X,C),str_len(A,L),field_attr(Y,X,L,C)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m(N,R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% Правила для мышки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itm:-  bios($33, reg(0,0,0,0,0,0,0,0),reg(_,_,_,_,_,_,_,_)),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bios($33, reg(1,0,0,0,0,0,0,0), reg(_,_,_,_,_,_,_,_)),!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it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dm(K,R):- bios($33, reg(3,0,0,0,0,0,0,0),reg(_,M,X,Y,_,_,_,_)),M=1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my(Y,R),mn(R,Xn,Xk),X&gt;=Xn,X&lt;=Xk,</w:t>
        <w:tab/>
        <w:t>ar(_,Rr),pm(0,Rr),</w:t>
      </w:r>
    </w:p>
    <w:p>
      <w:pPr>
        <w:pStyle w:val="Normal"/>
        <w:spacing w:lineRule="auto" w:line="360"/>
        <w:ind w:left="720" w:firstLine="720"/>
        <w:rPr>
          <w:sz w:val="24"/>
          <w:szCs w:val="24"/>
        </w:rPr>
      </w:pPr>
      <w:r>
        <w:rPr>
          <w:sz w:val="24"/>
          <w:szCs w:val="24"/>
        </w:rPr>
        <w:t>pm(1,R),ed_ar(0,R),K=13,!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y(72,1).my(80,2).my(88,3).my(96,4).my(104,5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n(O):- ko(R,A,Y,X,_),str_len(A,L),Xn=(O+X+1)*8,Xk=Xn+L*8-1,ed_mn(R,Xn,Xk),fai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n(O).</w:t>
      </w:r>
    </w:p>
    <w:p>
      <w:pPr>
        <w:pStyle w:val="Normal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ed_mn(R,Xn,Xk):-retractall(mn(R,_,_)),assert(mn(R,Xn,Xk)),!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Краткий список встроенных предикатов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полный список приведен в фай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log.hlp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вв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adln(StringVariable) - читает строку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eadint(IntgVariable) - читает целое числ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adreal(RealVariable) - читает действительное числощ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adchar(CharVariable) - читает симво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le_str(DosFileName,StringVariable) - читает строку из фай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key(CharVariable) - читает ключ (символ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eypressed - проверяет, нажата ли клавиш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выв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rite( Variable|Constant * ) - производит запись на текущее устройство выв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l - перевод строки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для работы с файл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enread(SymbolicFileName,DosFileName) - открывает файл для чт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enwrite(SymbolicFileName,DosFileName) - открывает файл для запис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enappend(SymbolicFileName,DosFileName) - открывает файл для добавлен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penmodify(SymbolicFileName,DosFileName) - открывает файл для чт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запис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eaddevice(SymbolicFileName) - определяет или считывает символическое имя файла 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устройства вв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ritedevice(SymbolicFileName) - определяет или считывает символическое имя файла 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устройства выво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lemode(SymbolicFileName,FileMode) - установка или чтение типа фай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losefile(SymbolicFileName) - закрывает фай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lepos(SymbolicFileName,FilePosition,Mode) - установка или чтение позиции указате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of(SymbolicFileName) - проверка на конец фай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lush(SymbolicFileName) - очищает содержимое буфе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istfile(DosFileName) - проверка существования фай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letefile(DosFileName) - удаляет фай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namefile(OldDosFileName,NewDosFileName) - переименовывает фай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k(DosPath) - устанавливает или показывает накопитель или путь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экра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cr_attr(Row,Column,Attr) - устанавливает или считывает атрибу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eld_str(Row,Column,Length,String) - записывает или читает строк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ield_attr(Row,Column,Length,Attr) - устанавливает или читает атрибут поля экра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ursor(Row,Column) - считывает или устанавливает позицию курсо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ursorform(Startline,Endline)</w:t>
        <w:tab/>
        <w:t>0&lt;Startline&lt;14, 0&lt;Endline&lt;14</w:t>
      </w:r>
    </w:p>
    <w:p>
      <w:pPr>
        <w:pStyle w:val="Normal"/>
        <w:spacing w:lineRule="auto" w:line="360"/>
        <w:ind w:left="2160" w:firstLine="720"/>
        <w:rPr>
          <w:sz w:val="24"/>
          <w:szCs w:val="24"/>
        </w:rPr>
      </w:pPr>
      <w:r>
        <w:rPr>
          <w:sz w:val="24"/>
          <w:szCs w:val="24"/>
        </w:rPr>
        <w:t>- считывает или устанавливает форму курсо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ttribute(Attr) - считывает или устанавливает цвет фона текущего окна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работы с окн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kewindow(WindowNo,ScrAtt,FrameAtt,Framestr,Row,Column,Height,Width)</w:t>
      </w:r>
    </w:p>
    <w:p>
      <w:pPr>
        <w:pStyle w:val="Normal"/>
        <w:spacing w:lineRule="auto" w:line="360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- создает окн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hiftwindow(WindowNo) - меняет текущее окно или считывает номер текущего ок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towindow(WindowNo)- -активизирует окно с заданным номер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istwindow(WindowNo) - проверяет существование окн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emovewindow - удаляет текущее окно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>learwindow - чистка ок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indow_str(ScreenString) - записывает (или считывает) строку в текущее окно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indow_attr(Attribute) - определяет атрибуты текущего ок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croll(NoOfRows,NoOfCols) - сдвиг содержимого текущего окна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для работы со строк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rontchar(String,FrontChar,RestString) - разделяет заданную строку на первый символ и </w:t>
      </w:r>
    </w:p>
    <w:p>
      <w:pPr>
        <w:pStyle w:val="Normal"/>
        <w:spacing w:lineRule="auto" w:line="360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оставшуюся час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ronttoken(String,Token,RestString) - разделяет строку на лексему и остато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rontstr(Lenght,Inpstring,StartString,RestString) - разделяет строку на две части,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ab/>
        <w:t>количество первой части равно Lengh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cat(String1,String2,String3)</w:t>
        <w:tab/>
        <w:t>-  String3 = String1 + String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r_len(String,Length) - определяет длину строки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преобразования данны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ar_int(CharParam,IntgParam) - преобразует символ в целое число или наобор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r_int(StringParam,IntgParam) - преобразует строку в целое число или наобор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r_char(StringParam,CharParam) - преобразует строку в символ или наобор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tr_real(StringParam,RealParam) - преобразует строку в действительное число 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или наобор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pper_lower(StringInUpperCase,StringInLowerCase) - преобразует прописные буквы в </w:t>
      </w:r>
    </w:p>
    <w:p>
      <w:pPr>
        <w:pStyle w:val="Normal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>строчные и наоборот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баз данны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ult(DosFileName) - загружает или добавляет текстовый файл базы данных в О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ult(DosFileName,InternalDatabaseName) - загружает в ОП группу поименованную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у фак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ve(DosFileName) - записывает на диск все факты динамической Б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ave(DosFileName,InternalDatabaseName) - записывает на диск поименованную 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группу фактов Б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ssert( Term ) - добавляет факт БД в О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tractall(Term) - удаляет все факты с указанным терм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tractall(_, InternalDbaseName ) - удаляет все факты поименованной группы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икаты для работы с редактор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splay(String) - ) - показывает в текущем окне строку(до 64Кбайт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dit(InputString,OutputString) - вызов редакто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ditmsg(InputString,OutputString,Headstr,Headstr2,Msg,Pos,Helpfilename,RetStatus) - 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вызов редактора с дополнительными возможностями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ные предика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ystem(DosCommandString) - выполнение коман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ir(Path,Filespec,Filename)</w:t>
        <w:tab/>
        <w:t xml:space="preserve"> - выводит текущий катало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line(LineBuffer)</w:t>
        <w:tab/>
        <w:t>- читает параметры командной стро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rt_byte(PortNo,Value) - посылает байт в порт или читает его из пор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tr_dword(8086Ptr,Segment,Offset) - читает строку или адрес стро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emword(Segment,Offset,Word) - запоминаетр или считывает </w:t>
      </w:r>
    </w:p>
    <w:p>
      <w:pPr>
        <w:pStyle w:val="Normal"/>
        <w:spacing w:lineRule="auto" w:line="360"/>
        <w:ind w:left="2880" w:firstLine="720"/>
        <w:rPr>
          <w:sz w:val="24"/>
          <w:szCs w:val="24"/>
        </w:rPr>
      </w:pPr>
      <w:r>
        <w:rPr>
          <w:sz w:val="24"/>
          <w:szCs w:val="24"/>
        </w:rPr>
        <w:t>слово по заданному адрес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mbyte(Segment,Offset,Byte) - запоминает или считывает бай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ios(Interruptno,reg(AXi,BXi,CXi,DXi,SIi,DIi,DSi,ESi)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ab/>
        <w:tab/>
        <w:t xml:space="preserve"> reg(AXo,BXo,CXo,DXo,SIo,DIo,DSo,ESo)) - объявляет прерывания </w:t>
      </w:r>
    </w:p>
    <w:p>
      <w:pPr>
        <w:pStyle w:val="Normal"/>
        <w:spacing w:lineRule="auto" w:line="360"/>
        <w:ind w:left="5040" w:firstLine="720"/>
        <w:rPr>
          <w:sz w:val="24"/>
          <w:szCs w:val="24"/>
        </w:rPr>
      </w:pPr>
      <w:r>
        <w:rPr>
          <w:sz w:val="24"/>
          <w:szCs w:val="24"/>
        </w:rPr>
        <w:t xml:space="preserve">для вызова процеду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IOS/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ex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программ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orage(StackSize,HeapSize,TrailSize) - определяет размер имеющейся памя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ound(Duration,Frequency) - звуковой сигнал с параметрами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>eep - звуковой сигна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e(Year,Month,Day) - установка или считывание да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ime(Hours,Minutes,Seconds,Hundredths) - устанавливает или считывает </w:t>
      </w:r>
    </w:p>
    <w:p>
      <w:pPr>
        <w:pStyle w:val="Normal"/>
        <w:spacing w:lineRule="auto" w:line="360"/>
        <w:ind w:left="4320" w:firstLine="720"/>
        <w:rPr>
          <w:sz w:val="24"/>
          <w:szCs w:val="24"/>
        </w:rPr>
      </w:pPr>
      <w:r>
        <w:rPr>
          <w:sz w:val="24"/>
          <w:szCs w:val="24"/>
        </w:rPr>
        <w:t>системное врем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ndall( Variable, Atom, ListVariable ) - собирает значения, возникающие </w:t>
      </w:r>
    </w:p>
    <w:p>
      <w:pPr>
        <w:pStyle w:val="Normal"/>
        <w:spacing w:lineRule="auto" w:line="360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в процессе бектрегинга, в список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ree( Variable ) - проверяет свободная ли переменна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ound( Variable ) - проверяет связана ли переменная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ифметические опер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+, -, *, /, mod, div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ерации отнош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&gt;, &lt;, =, &gt;=, &lt;=, &lt;&gt;, &gt;&lt;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гические опер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ot( Atom ) - отрица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d , or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Функ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in, cos, tan, arctan, ln, log, exp, sqrt, round, trunc, ab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рядок выполнения рабо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знакомиться с основными понятиями и механизмами языка Проло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Изучить работу основных встроенных предикатов и механизмов Пролога на конкретных примерах из методических указаний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Сформулировать основные отличительные особенности Турбо-Пролога 2.0 относительно языка процедурного тип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scal, CI++ </w:t>
      </w:r>
      <w:r>
        <w:rPr>
          <w:sz w:val="24"/>
          <w:szCs w:val="24"/>
        </w:rPr>
        <w:t>и т.п.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Выполнить задание в соответствии с вариантом, полученным у преподавате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чет должен включа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Цель работы и конкретное зада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Текст отлаженной программы с комментариями в соответствии с задание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рядок проведения защиты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тветить на вопросы, предложенные преподавателем по теоретическому материалу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ассказать принцип работы программы, выполненной в соответствии с вариантом задания программы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566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. ñ êð. ñòðîêîé"/>
    <w:basedOn w:val="Normal"/>
    <w:qFormat/>
    <w:pPr>
      <w:widowControl w:val="false"/>
      <w:spacing w:lineRule="auto" w:line="4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tyle11">
    <w:name w:val="Ïðîäîëæåíèå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9:24:00Z</dcterms:created>
  <dc:creator>Пугачев Е.К.</dc:creator>
  <dc:description/>
  <dc:language>en-US</dc:language>
  <cp:lastModifiedBy>Пугачев Е.К.</cp:lastModifiedBy>
  <dcterms:modified xsi:type="dcterms:W3CDTF">2002-09-24T12:18:00Z</dcterms:modified>
  <cp:revision>68</cp:revision>
  <dc:subject/>
  <dc:title/>
</cp:coreProperties>
</file>