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Задания к 1-й части лабораторных работ по СИИ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бщие требования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часто используемых служебных данных небольшого объема, все остальные данные должны подгружаться с дис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беспечить своевременную чистку стека, т.е. программа не должна прерываться при большом количестве повторени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беспечить приемлемую универсальность программы, т.е. в правилах необходимо использовать переменные, постоянные составляющие определять как факты и т.п.  </w:t>
      </w:r>
    </w:p>
    <w:p>
      <w:pPr>
        <w:pStyle w:val="Normal"/>
        <w:spacing w:before="240" w:after="0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1. Дана строка (до 64 Кбайт) в текстовом файле. Создать динамическую базу предложений данной строки. По номеру предложения выдавать его на экран. Для создания интерфейса использовать стандартные средства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ариант 2. Дан текстовый файл. Создать новый файл, преобразовав старый файл путем перевода всех букв (латинского или русского алфавитов) в строчные или прописные по желанию пользователя. Обеспечить просмотр файлов с помощью стандартных средств. 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3. Дан текстовый файл. Создать новый файл путем удаления лишних пробелов между словами. Обеспечить просмотр файлов с помощью стандартных средств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4. Дана строка (до 64 Кбайт). Создать базу фактов слов данной строки. По номеру слова выдавать его на экран. Использовать стандартные средства для разработки интерфейса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5. Дан текстовый файл. Создать список слов данного файла и сохранить его как элемент динамической базы данных. Реализовать функцию проверки на вхождение какого-либо слова в сформированный список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6. Дана база фактов электрической принципиальной схемы однокаскадного усилителя. Программа должна считывать факты и в графическом режиме в соответствии с фактами выводить на экран схему с соответствующими комментариями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7. Создать базу данных записной книжки. Поля: ФИО, ТЕЛЕФОН, ДАТА РОЖДЕНИЯ. С помощью меню дать пользователю возможность выбрать одну из следующих функций: - просмотр БД; - поиск по фамилии; - добавление нового факта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8. Реализовать следующие функции: - выбор файла с помощью меню в текущем каталоге; - редактирование выбранного файла; - определять входит ли данное слово в выбранный файл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9. Создать базу данных сотрудников. Поля: ФИО, ДОЛЖНОСТЬ, ОБРАЗОВАНИЕ. Реализовать функции: - просмотр полей; редактирование полей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ариант 10. Создать базу данных студентов. Поля: ФИО, ГРУППА, СРЕДНИЙ ОЦЕНКА. Реализовать функции: - просмотр полей; - сортировка по ФИО. 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ариант 11. Создать многооконный интерфейс используя стандартные средства. В одном из окон пользователю задаются вопросы, в другом пользователь отвечает на них. В третьем окне отмечается пройденный путь диалога. 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12. Создать словарь перевода иностранных слов (язык выбрать самостоятельно) с помощью динамической базы данных. Реализовать функции: - перевод двунаправленный; - выдавать антонимы. Использовать стандартные средства диалога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13. Реализовать вывод на экран электрическую принципиальную схему эмиттерного повторителя. Обеспечить возможность выбора элементов с помощью «мышки» и вывода комментария к выбранному элементу. Использовать динамическую базу данных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ариант 14. Создать базу данных клиентов фирмы. Поля: ФИО, ФИРМА, ЗАКАЗ, ДАТА ОПЛАТЫ. Реализовать функции: - просмотр содержимого базы; - вывод клиентов по диапазону даты оплаты. 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ариант 15. Разработать меню для графического режима с использованием «мышки» и динамической базы данных. </w:t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4"/>
          <w:szCs w:val="24"/>
        </w:rPr>
        <w:t xml:space="preserve">Вариант 16. Дан текстовый файл. Реализовать его вывод на экран с пометкой всех слов начинающихся на гласную букву и длиной бол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</w:t>
      </w:r>
    </w:p>
    <w:p>
      <w:pPr>
        <w:pStyle w:val="Normal"/>
        <w:spacing w:before="240" w:after="0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Вариант 17. Дана строка (до 64 Кбайт) в текстовом файле. Создать динамическую базу предложений данной строки. По введенным начальным фразам выдавать все предложение на экран. Для создания интерфейса использовать стандартные средства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18. Создать словарь перевода иностранных слов. Реализовать функции: - двунаправленный перевод; - выдавать синонимы. Использовать стандартные средства диалога и динамическую базу данных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ариант 19. Дан текстовый файл (объ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 Кбайт). Обеспечить возможность поиска в этом файле предложений по одному или более ключевым словам. Ключевые слова вводятся с клавиатуры, а найденные предложения  должны сохраняться в динамической базе данных. 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ариант 20. Дана база фактов предложений на русском языке. Обеспечить вывод на экран данных предложений со скроллингом. Реализовать возможность перестановки двух предложений, номера которых пользователь может ввести с клавиатуры.</w:t>
      </w:r>
    </w:p>
    <w:p>
      <w:pPr>
        <w:pStyle w:val="Normal"/>
        <w:spacing w:before="240" w:after="0"/>
        <w:ind w:left="1276" w:hanging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ариант 21. Обеспечить возможность построения электрической принципиальной схемы на экране в графическом режиме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800" w:right="566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8:38:00Z</dcterms:created>
  <dc:creator>Пугачев Е.К.</dc:creator>
  <dc:description/>
  <dc:language>en-US</dc:language>
  <cp:lastModifiedBy>Пугачев Е.К.</cp:lastModifiedBy>
  <cp:lastPrinted>2002-09-24T17:55:00Z</cp:lastPrinted>
  <dcterms:modified xsi:type="dcterms:W3CDTF">2002-09-24T14:14:00Z</dcterms:modified>
  <cp:revision>20</cp:revision>
  <dc:subject/>
  <dc:title>Пример 2</dc:title>
</cp:coreProperties>
</file>