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МОСКОВСКИЙ ГОСУДАРСТВЕННЫЙ ТЕХНИЧЕСКИЙ УНИВЕРСИТЕТ </w:t>
        <w:br/>
        <w:t>им. Н. Э. БАУМА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Факультет «Информатика и системы управления»</w:t>
        <w:br/>
        <w:t>Кафедра «Компьютерные системы и сети»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left"/>
        <w:rPr>
          <w:rFonts w:ascii="Arial" w:hAnsi="Arial" w:cs="Arial"/>
          <w:highlight w:val="blue"/>
        </w:rPr>
      </w:pPr>
      <w:r>
        <w:rPr>
          <w:rFonts w:cs="Arial" w:ascii="Arial" w:hAnsi="Arial"/>
          <w:highlight w:val="blue"/>
        </w:rPr>
      </w:r>
    </w:p>
    <w:p>
      <w:pPr>
        <w:pStyle w:val="Style15"/>
        <w:jc w:val="left"/>
        <w:rPr>
          <w:rFonts w:ascii="Arial" w:hAnsi="Arial" w:cs="Arial"/>
          <w:highlight w:val="blue"/>
        </w:rPr>
      </w:pPr>
      <w:r>
        <w:rPr>
          <w:rFonts w:cs="Arial" w:ascii="Arial" w:hAnsi="Arial"/>
          <w:highlight w:val="blue"/>
        </w:rPr>
      </w:r>
    </w:p>
    <w:p>
      <w:pPr>
        <w:pStyle w:val="Normal"/>
        <w:jc w:val="right"/>
        <w:rPr>
          <w:rFonts w:ascii="Arial" w:hAnsi="Arial" w:cs="Arial"/>
          <w:highlight w:val="blue"/>
        </w:rPr>
      </w:pPr>
      <w:r>
        <w:rPr>
          <w:rFonts w:cs="Arial" w:ascii="Arial" w:hAnsi="Arial"/>
          <w:highlight w:val="blue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</w:t>
      </w:r>
      <w:r>
        <w:rPr>
          <w:rFonts w:cs="Arial"/>
        </w:rPr>
        <w:t>УТВЕРЖДАЮ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</w:t>
      </w:r>
      <w:r>
        <w:rPr>
          <w:rFonts w:cs="Arial"/>
        </w:rPr>
        <w:t>Зав. кафедрой ИУ6,</w:t>
        <w:br/>
        <w:t xml:space="preserve">                                                                           д.т.н., проф.                           Сюзев В.В.</w:t>
        <w:br/>
        <w:t xml:space="preserve">                                                                          «___» ______________ 2003 г.</w:t>
      </w:r>
    </w:p>
    <w:p>
      <w:pPr>
        <w:pStyle w:val="Style15"/>
        <w:rPr>
          <w:rFonts w:cs="Arial"/>
        </w:rPr>
      </w:pPr>
      <w:r>
        <w:rPr>
          <w:rFonts w:cs="Arial"/>
        </w:rPr>
      </w:r>
    </w:p>
    <w:p>
      <w:pPr>
        <w:pStyle w:val="Style15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5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5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5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5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5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ОТЧЕТ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 ЛАБОРАТОРНОЙ РАБОТЕ №2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 КУРСУ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КОНСТРУИРОВАНИЕ ЭВМ И СИСТЕМ 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Микропроцессорные системы</w:t>
      </w:r>
    </w:p>
    <w:p>
      <w:pPr>
        <w:pStyle w:val="Style15"/>
        <w:ind w:hanging="0"/>
        <w:rPr>
          <w:highlight w:val="blue"/>
        </w:rPr>
      </w:pPr>
      <w:r>
        <w:rPr/>
        <w:br/>
      </w:r>
    </w:p>
    <w:p>
      <w:pPr>
        <w:pStyle w:val="Style15"/>
        <w:ind w:hanging="0"/>
        <w:rPr>
          <w:highlight w:val="blue"/>
        </w:rPr>
      </w:pPr>
      <w:r>
        <w:rPr>
          <w:highlight w:val="blue"/>
        </w:rPr>
      </w:r>
    </w:p>
    <w:p>
      <w:pPr>
        <w:pStyle w:val="Style15"/>
        <w:spacing w:lineRule="auto" w:line="360"/>
        <w:rPr>
          <w:highlight w:val="blue"/>
        </w:rPr>
      </w:pPr>
      <w:r>
        <w:rPr>
          <w:highlight w:val="blue"/>
        </w:rPr>
      </w:r>
    </w:p>
    <w:p>
      <w:pPr>
        <w:pStyle w:val="Style15"/>
        <w:rPr>
          <w:highlight w:val="blue"/>
        </w:rPr>
      </w:pPr>
      <w:r>
        <w:rPr>
          <w:highlight w:val="blue"/>
        </w:rPr>
      </w:r>
    </w:p>
    <w:p>
      <w:pPr>
        <w:pStyle w:val="Style15"/>
        <w:rPr>
          <w:highlight w:val="blue"/>
        </w:rPr>
      </w:pPr>
      <w:r>
        <w:rPr>
          <w:highlight w:val="blue"/>
        </w:rPr>
      </w:r>
    </w:p>
    <w:p>
      <w:pPr>
        <w:pStyle w:val="Style15"/>
        <w:rPr>
          <w:highlight w:val="blue"/>
        </w:rPr>
      </w:pPr>
      <w:r>
        <w:rPr>
          <w:highlight w:val="blue"/>
        </w:rPr>
      </w:r>
    </w:p>
    <w:p>
      <w:pPr>
        <w:pStyle w:val="Normal"/>
        <w:jc w:val="center"/>
        <w:rPr/>
      </w:pPr>
      <w:r>
        <w:rPr/>
        <w:t xml:space="preserve">                 </w:t>
      </w:r>
      <w:r>
        <w:rPr>
          <w:rFonts w:cs="Arial"/>
        </w:rPr>
        <w:t>Руководитель,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</w:t>
      </w:r>
      <w:r>
        <w:rPr>
          <w:rFonts w:cs="Arial"/>
        </w:rPr>
        <w:t xml:space="preserve">проф.  </w:t>
      </w:r>
      <w:r>
        <w:rPr>
          <w:rFonts w:cs="Arial"/>
          <w:sz w:val="18"/>
        </w:rPr>
        <w:t xml:space="preserve"> </w:t>
      </w:r>
      <w:r>
        <w:rPr>
          <w:rFonts w:cs="Arial"/>
        </w:rPr>
        <w:t xml:space="preserve">         </w:t>
        <w:tab/>
        <w:tab/>
        <w:tab/>
        <w:t>В.А. Овчинников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>Исполнитель,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</w:t>
      </w:r>
      <w:r>
        <w:rPr>
          <w:rFonts w:cs="Arial"/>
        </w:rPr>
        <w:t xml:space="preserve">студ. гр. ИУ6-81                        В.В. Конюхов </w:t>
      </w:r>
    </w:p>
    <w:p>
      <w:pPr>
        <w:pStyle w:val="Style15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>
          <w:highlight w:val="blue"/>
        </w:rPr>
      </w:pPr>
      <w:r>
        <w:rPr>
          <w:highlight w:val="blue"/>
        </w:rPr>
      </w:r>
    </w:p>
    <w:p>
      <w:pPr>
        <w:pStyle w:val="Style15"/>
        <w:jc w:val="left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5"/>
        <w:jc w:val="left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5"/>
        <w:jc w:val="left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5"/>
        <w:jc w:val="left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5"/>
        <w:jc w:val="left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5"/>
        <w:jc w:val="left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5"/>
        <w:jc w:val="left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5"/>
        <w:jc w:val="left"/>
        <w:rPr>
          <w:highlight w:val="blue"/>
        </w:rPr>
      </w:pPr>
      <w:r>
        <w:rPr>
          <w:highlight w:val="blue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2003</w:t>
      </w:r>
    </w:p>
    <w:p>
      <w:pPr>
        <w:pStyle w:val="Normal"/>
        <w:ind w:firstLine="708"/>
        <w:jc w:val="both"/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i/>
        </w:rPr>
        <w:t>Цель работы</w:t>
      </w:r>
      <w:r>
        <w:rPr/>
        <w:t xml:space="preserve">- закрепление знаний, полученных при изучении теоретических основ проектирования средств обеспечения тепловых режимов конструкций ЭВМ, и приобретение навыков постановки и решения двух из семи основных теплофизических задач, возникающих при проектирован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ПИСАНИЕ КОНСТРУКЦИИ И ЗАДАНИЕ</w:t>
      </w:r>
    </w:p>
    <w:p>
      <w:pPr>
        <w:pStyle w:val="Normal"/>
        <w:ind w:firstLine="708"/>
        <w:jc w:val="both"/>
        <w:rPr/>
      </w:pPr>
      <w:r>
        <w:rPr/>
        <w:t>Блок специализированной ЭВМ реализован в герметичном литом неоребренном корпусе  из алюминиевого сплава. Корпус покрашен черным муаром. В блок входят четыре субблока бескаркасной конструкции, без теплоотводящих шин. Субблоки ориентированы вертикально и вставляются в фрезерованные направляющие. Выполнить анализ теплового режима блока, считая температуру корпуса микросхемы равной температуре нагретой зоны, проверьте, обеспечивается ли  нормальный тепловой режим. В случае необходимости доработь конструкцию блока и/или кондукцией от основания микросхемы к корпусу блока. Подбирая характеристики покрытий и конструкционных материалов, а так же размеры деталей, добиться, чтобы обеспечивался нормальный тепловой режим работы микросх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Для проверки теплового режима используем данные, полученные при решении задачи №7, но для этого необходимы данные, полученные при решении задачи №3 (</w:t>
      </w:r>
      <w:r>
        <w:rPr>
          <w:lang w:val="en-US"/>
        </w:rPr>
        <w:t>R</w:t>
      </w:r>
      <w:r>
        <w:rPr/>
        <w:t xml:space="preserve">ц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личество микросхем на плате — 100 шт. Микросхемы расположены в 10 рядов, по 10 в ряду.</w:t>
      </w:r>
    </w:p>
    <w:p>
      <w:pPr>
        <w:pStyle w:val="Normal"/>
        <w:ind w:firstLine="708"/>
        <w:jc w:val="both"/>
        <w:rPr/>
      </w:pPr>
      <w:r>
        <w:rPr/>
        <w:t>Геометрические размеры платы: 240х220, при размещении микросхем большей стороной (18 мм) вдоль большей стороны платы (240 мм) рядами при расстоянии между микросхемами 5 мм получаем краевой зазор (240 - 10*18 - 9*5)/2 = 7,5 мм. Компоновка успеш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2750820" cy="308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85" t="7327" r="15911" b="6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Задача №3 — Определение теплового сопротивления при передаче теплоты кондукцией от основания корпуса микросхемы к каркасу (направляющим ) бло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ласть примен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локи  (одноблочные ЭВМ) с вертикально или горизонтально ориентированными субблоками. Субблоки могут быть каркасной или бескаркасной конструкции, с теплопроводящими шинами или без ни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конструкции с теплопроводящими шинами считается, что зазор между микросхемой и шиной заполнен теплопроводящей смазкой, в субблоках без теплопроводящих шин микросхемы посажены на лак. Направляющие блоки могут быть заполнены или не заполнены теплопроводящей смазк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ая задача может решаться для одного из трех вариантов констр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Субблок с теплопроводящими шинами и с каркас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Субблок без теплопроводящих шин, но с каркас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Субблок без теплопроводящих шин и без каркас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Ограничения на исходные данны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от правого края микросхемы до каркаса L1: 1 .. 46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от левого края микросхемы до каркаса L2: 1 .. 46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1+L2=50 .. 50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ина платы Lk: 50 .. 50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лщина каркаса Hк: 1 .. 5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лщина стенки каркаса Bк: 0.2 .. 2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ирина каркаса Dк: 1 .. 12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ирина теплопроводящей шины Bш: 2 .. 4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лщина теплопроводящей шины Нш: 0.1 .. 2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зор между микросхемой и теплопроводящей шиной Нз: 0.01 .. 1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ина корпуса микросхемы Lm: 2.. 6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ирина корпуса микросхемы Bm:2 .. 3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ота направляющей субблока Dm: 1.. 1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зор между каркасом субблока и направляющей блока Lз: 0.01 .. 1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теплопроводности материала теплопроводящей шины: 40 .. 400 Вт/(м*К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теплопроводности материала субблока: 40 .. 400 Вт/(м*К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теплопередачи контактной пары шина-каркас субблока: 500 .. 60000 Вт/(м*К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теплопередачи контактной субблок – каркас субблока: 2000 .. 20000 Вт/(м*К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теплопроводности теплопроводящей смазки в зазоре между основанием микросхемы и теплопроводящей шиной: 0.5 .. 50 Вт/(м*К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Исходные данные для задачи №3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419725" cy="666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Результатом расчета этой конструкции (задача 3) было получено значение </w:t>
      </w:r>
      <w:r>
        <w:rPr>
          <w:lang w:val="en-US"/>
        </w:rPr>
        <w:t>R</w:t>
      </w:r>
      <w:r>
        <w:rPr/>
        <w:t xml:space="preserve">ц = 967,16 К/Вт. Согласно приведенной в метидических указаниях формуле расчетное значение </w:t>
      </w:r>
      <w:r>
        <w:rPr>
          <w:lang w:val="en-US"/>
        </w:rPr>
        <w:t>R</w:t>
      </w:r>
      <w:r>
        <w:rPr/>
        <w:t>зкт = 133,76 К/Вт.</w:t>
      </w:r>
    </w:p>
    <w:p>
      <w:pPr>
        <w:pStyle w:val="Normal"/>
        <w:ind w:firstLine="708"/>
        <w:jc w:val="both"/>
        <w:rPr/>
      </w:pPr>
      <w:r>
        <w:rPr/>
        <w:t>5. Задача №7 — Расчет температуры корпуса и печатных плат</w:t>
      </w:r>
    </w:p>
    <w:p>
      <w:pPr>
        <w:pStyle w:val="Normal"/>
        <w:ind w:firstLine="708"/>
        <w:jc w:val="both"/>
        <w:rPr/>
      </w:pPr>
      <w:r>
        <w:rPr/>
        <w:t>Область приме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дноблочные ЭВМ в герметичном неоребренном корпусе с вертикально ориентированными субблоками бескаркасной конструкции. Охлаждение естественное, среда внутри корпуса — воздух.</w:t>
      </w:r>
    </w:p>
    <w:p>
      <w:pPr>
        <w:pStyle w:val="Normal"/>
        <w:ind w:firstLine="708"/>
        <w:jc w:val="both"/>
        <w:rPr/>
      </w:pPr>
      <w:r>
        <w:rPr/>
        <w:t>Ограничения на исходные данны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ина корпуса ЭВМ L1: 20 ... 100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ирина корпуса ЭВМ L2: 50 ... 80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ота корпуса ЭВМ L3: 50 ... 80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исло плат в пакете:2 ... 10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лщина платы S: 0.5 ... 4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между платами B: 4 ... 5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щность, рассеиваемая пакетом плат: (0.005 ... 300)*&lt;число плат в пакете&gt;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вление внутри корпуса: 133 КПа ... 200 КП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пература окружающей среды: -50 ... 60 °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чность приближения перегревов: 0.001 ...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полагаемое соотношение   перегревов   (зона-воздух)/(воздух-корпус)=a1/a2, причем a1+a2=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/* a1: 0.1 ... 0.95 *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/* a2: 0.9 ... 0.05 *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исло микросхем в канале: 1 ... 500 для одного кан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ина корпуса микросхемы: 2 ... 6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ирина корпуса микросхемы: 2 ... 3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ота корпуса микросхемы: 0.1 ... 50 м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Исходные данные для задачи №7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3440" cy="445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Результаты решения задачи №7:</w:t>
      </w:r>
    </w:p>
    <w:p>
      <w:pPr>
        <w:pStyle w:val="Normal"/>
        <w:ind w:firstLine="708"/>
        <w:jc w:val="both"/>
        <w:rPr/>
      </w:pPr>
      <w:r>
        <w:rPr/>
        <w:t>Перегрев корпуса: 15,04 С</w:t>
      </w:r>
    </w:p>
    <w:p>
      <w:pPr>
        <w:pStyle w:val="Normal"/>
        <w:ind w:firstLine="708"/>
        <w:jc w:val="both"/>
        <w:rPr/>
      </w:pPr>
      <w:r>
        <w:rPr/>
        <w:t>Среднеповерхностная температура корпуса: 47,04 С</w:t>
      </w:r>
    </w:p>
    <w:p>
      <w:pPr>
        <w:pStyle w:val="Normal"/>
        <w:ind w:firstLine="708"/>
        <w:jc w:val="both"/>
        <w:rPr/>
      </w:pPr>
      <w:r>
        <w:rPr/>
        <w:t>Перегрев пакета плат: 29,85 С</w:t>
      </w:r>
    </w:p>
    <w:p>
      <w:pPr>
        <w:pStyle w:val="Normal"/>
        <w:ind w:firstLine="708"/>
        <w:jc w:val="both"/>
        <w:rPr/>
      </w:pPr>
      <w:r>
        <w:rPr/>
        <w:t>Среднеповерхностная температура пакета плат: 76,89 С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>6. В результате решения  поставленной задачи была применена конструкция с теплоотводящими шинами и каркасом. Исходные данные для задачи №3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210810" cy="708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708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Результат решения задачи №3: </w:t>
      </w:r>
      <w:r>
        <w:rPr>
          <w:lang w:val="en-US"/>
        </w:rPr>
        <w:t>R</w:t>
      </w:r>
      <w:r>
        <w:rPr/>
        <w:t xml:space="preserve">ц = 47,32 К/Вт, </w:t>
      </w:r>
      <w:r>
        <w:rPr>
          <w:lang w:val="en-US"/>
        </w:rPr>
        <w:t>R</w:t>
      </w:r>
      <w:r>
        <w:rPr/>
        <w:t>зкт = 6,54 К/Вт.</w:t>
      </w:r>
    </w:p>
    <w:p>
      <w:pPr>
        <w:pStyle w:val="Normal"/>
        <w:ind w:firstLine="708"/>
        <w:jc w:val="both"/>
        <w:rPr/>
      </w:pPr>
      <w:r>
        <w:rPr/>
        <w:t>После изменений температурный режим стал нормальным 74,07 С &lt; 75 С.</w:t>
      </w:r>
    </w:p>
    <w:p>
      <w:pPr>
        <w:pStyle w:val="Normal"/>
        <w:ind w:firstLine="708"/>
        <w:jc w:val="both"/>
        <w:rPr/>
      </w:pPr>
      <w:r>
        <w:rPr>
          <w:i/>
        </w:rPr>
        <w:t>Вывод</w:t>
      </w:r>
      <w:r>
        <w:rPr/>
        <w:t>: в результате лабораторной работы было установлено, что применение каркаса и теплоотводящих шин позволило нормализовать тепловой реж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итульный"/>
    <w:basedOn w:val="TextBody"/>
    <w:qFormat/>
    <w:pPr>
      <w:tabs>
        <w:tab w:val="clear" w:pos="708"/>
        <w:tab w:val="left" w:pos="4253" w:leader="none"/>
      </w:tabs>
      <w:spacing w:before="0" w:after="0"/>
      <w:ind w:firstLine="851"/>
      <w:jc w:val="center"/>
    </w:pPr>
    <w:rPr>
      <w:rFonts w:ascii="Courier New" w:hAnsi="Courier New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3:51:00Z</dcterms:created>
  <dc:creator>user</dc:creator>
  <dc:description/>
  <dc:language>en-US</dc:language>
  <cp:lastModifiedBy>LeV$h@</cp:lastModifiedBy>
  <dcterms:modified xsi:type="dcterms:W3CDTF">2003-06-18T15:31:00Z</dcterms:modified>
  <cp:revision>4</cp:revision>
  <dc:subject/>
  <dc:title>Цель работы- закрепление знаний, полученных при изучении теоретических основ проектирования средств обеспечения тепловых режим</dc:title>
</cp:coreProperties>
</file>