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352425</wp:posOffset>
                </wp:positionH>
                <wp:positionV relativeFrom="paragraph">
                  <wp:posOffset>-9525</wp:posOffset>
                </wp:positionV>
                <wp:extent cx="6191250" cy="9277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927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сковский Государственный Технический Университет им. Н.Э. Баума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акультет Информатики и Систем 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федра: «Компьютерные системы и се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Домашнее зада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о дисциплине «Аналоговые и гибридные ЭВМ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firstLine="70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дание подготовил: ______________ Харитонов Д.С.</w:t>
                            </w:r>
                          </w:p>
                          <w:p>
                            <w:pPr>
                              <w:pStyle w:val="Normal"/>
                              <w:ind w:left="70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руппа ИУ6-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верил: _________________ Григорьев</w:t>
                            </w:r>
                          </w:p>
                          <w:p>
                            <w:pPr>
                              <w:pStyle w:val="Normal"/>
                              <w:ind w:left="212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сква 2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730.5pt;mso-wrap-distance-left:9.05pt;mso-wrap-distance-right:9.05pt;mso-wrap-distance-top:0pt;mso-wrap-distance-bottom:0pt;margin-top:-0.7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осковский Государственный Технический Университет им. Н.Э. Баума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Факультет Информатики и Систем Упр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афедра: «Компьютерные системы и сет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Домашнее задание №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По дисциплине «Аналоговые и гибридные ЭВМ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540" w:firstLine="708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дание подготовил: ______________ Харитонов Д.С.</w:t>
                      </w:r>
                    </w:p>
                    <w:p>
                      <w:pPr>
                        <w:pStyle w:val="Normal"/>
                        <w:ind w:left="708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sz w:val="20"/>
                          <w:szCs w:val="20"/>
                        </w:rPr>
                        <w:t>Группа ИУ6-8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2832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Проверил: _________________ Григорьев</w:t>
                      </w:r>
                    </w:p>
                    <w:p>
                      <w:pPr>
                        <w:pStyle w:val="Normal"/>
                        <w:ind w:left="2124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2124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2124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осква 2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Задание:</w:t>
      </w:r>
    </w:p>
    <w:p>
      <w:pPr>
        <w:pStyle w:val="Normal"/>
        <w:rPr/>
      </w:pPr>
      <w:r>
        <w:rPr/>
        <w:t>Вариант: 17б.</w:t>
      </w:r>
    </w:p>
    <w:p>
      <w:pPr>
        <w:pStyle w:val="Normal"/>
        <w:rPr/>
      </w:pPr>
      <w:r>
        <w:rPr/>
        <w:t xml:space="preserve">Найти модуль частотной передаточ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ω</m:t>
        </m:r>
      </m:oMath>
      <w:r>
        <w:rPr/>
        <w:t xml:space="preserve"> Снять на модели а.ч.х. схемы при заданных номинальных значениях элементов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мкф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кф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мкф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Решение: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360"/>
        <w:jc w:val="both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16.2pt;width:252.65pt;height:112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86551166" r:id="rId2"/>
        </w:object>
      </w:r>
      <w:r>
        <w:rPr/>
        <w:t>Рассматриваемая схема с соответствующими обозначениями приведена на рис1. Данная схема представляет собой ФВЧ, реализованный по схеме с многопетлевой обратной связью (МОС). Выберем направление обхода согласно рисунку. Согласно законам Ома и Кирхгофа запишем систему уравнений для узлов схемы. При записи уравнений учтем комплексный вид сопротивлений на конденсаторах.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ω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</w:t>
      </w:r>
      <w:r>
        <w:rPr/>
        <w:drawing>
          <wp:inline distT="0" distB="0" distL="0" distR="0">
            <wp:extent cx="825500" cy="4318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ω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167640</wp:posOffset>
                </wp:positionV>
                <wp:extent cx="3086100" cy="2286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13.2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>По условию задачи, усилитель является идеальным. В идеальном усилителе коэффициент усиления стремится к бесконечности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), следовательно, разность потенциалов между входными токами стремиться к нулю. Отсюда потенциал в точке «3» схемы равен нулю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.</w:t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т.к. напряжение в точке «2» равно выходному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)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, получим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ind w:firstLine="360"/>
        <w:jc w:val="both"/>
        <w:rPr/>
      </w:pPr>
      <w:r>
        <w:rPr/>
        <w:t xml:space="preserve">По определению, передаточная функц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Модуль передаточной функции представляет собой АЧХ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 Аргумент передаточной функции представляет собой ФЧХ. Переходя от комплексной формы записи уравнений к частотной, получим следующую передаточную характеристику:</w:t>
      </w:r>
    </w:p>
    <w:p>
      <w:pPr>
        <w:pStyle w:val="Normal"/>
        <w:ind w:first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865" w:dyaOrig="115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8pt;margin-top:17.4pt;width:443.7pt;height:576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523040994" r:id="rId5"/>
        </w:objec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49530</wp:posOffset>
                </wp:positionV>
                <wp:extent cx="3429000" cy="2286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 2 «Модуль передаточной функции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3.9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 2 «Модуль передаточной функции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роведем моделирование работы фильтра в системе </w:t>
      </w:r>
      <w:r>
        <w:rPr>
          <w:lang w:val="en-US"/>
        </w:rPr>
        <w:t>MicroCap</w:t>
      </w:r>
      <w:r>
        <w:rPr/>
        <w:t xml:space="preserve"> </w:t>
      </w:r>
      <w:r>
        <w:rPr>
          <w:lang w:val="en-US"/>
        </w:rPr>
        <w:t>v</w:t>
      </w:r>
      <w:r>
        <w:rPr/>
        <w:t>6.0:</w:t>
      </w:r>
    </w:p>
    <w:p>
      <w:pPr>
        <w:pStyle w:val="Normal"/>
        <w:ind w:first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800100</wp:posOffset>
            </wp:positionH>
            <wp:positionV relativeFrom="paragraph">
              <wp:posOffset>167640</wp:posOffset>
            </wp:positionV>
            <wp:extent cx="3983990" cy="216344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32656" b="33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99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60960</wp:posOffset>
                </wp:positionV>
                <wp:extent cx="3886200" cy="2286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Рис. 3 «Схема фильтра при моделировании в системе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icroCap</w:t>
                            </w:r>
                            <w:r>
                              <w:rPr>
                                <w:sz w:val="20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8pt;mso-wrap-distance-left:9.05pt;mso-wrap-distance-right:9.05pt;mso-wrap-distance-top:0pt;mso-wrap-distance-bottom:0pt;margin-top:4.8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Рис. 3 «Схема фильтра при моделировании в системе </w:t>
                      </w:r>
                      <w:r>
                        <w:rPr>
                          <w:sz w:val="20"/>
                          <w:lang w:val="en-US"/>
                        </w:rPr>
                        <w:t>MicroCap</w:t>
                      </w:r>
                      <w:r>
                        <w:rPr>
                          <w:sz w:val="20"/>
                        </w:rPr>
                        <w:t>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  <w:t>Модуль передаточной функции (АЧХ фильтра), полученный при моделировании приведен на рисунке ниже:</w:t>
      </w:r>
    </w:p>
    <w:p>
      <w:pPr>
        <w:pStyle w:val="Normal"/>
        <w:ind w:first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14300</wp:posOffset>
            </wp:positionH>
            <wp:positionV relativeFrom="paragraph">
              <wp:posOffset>213360</wp:posOffset>
            </wp:positionV>
            <wp:extent cx="5812790" cy="330644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866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0</wp:posOffset>
                </wp:positionV>
                <wp:extent cx="3886200" cy="22860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Рис. 4 «АЧХ фильтра при моделировании в системе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icroCap</w:t>
                            </w:r>
                            <w:r>
                              <w:rPr>
                                <w:sz w:val="20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8pt;mso-wrap-distance-left:9.05pt;mso-wrap-distance-right:9.05pt;mso-wrap-distance-top:0pt;mso-wrap-distance-bottom:0pt;margin-top:264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Рис. 4 «АЧХ фильтра при моделировании в системе </w:t>
                      </w:r>
                      <w:r>
                        <w:rPr>
                          <w:sz w:val="20"/>
                          <w:lang w:val="en-US"/>
                        </w:rPr>
                        <w:t>MicroCap</w:t>
                      </w:r>
                      <w:r>
                        <w:rPr>
                          <w:sz w:val="20"/>
                        </w:rPr>
                        <w:t>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15:02:00Z</dcterms:created>
  <dc:creator>Харитонов Дмитрий</dc:creator>
  <dc:description/>
  <dc:language>en-US</dc:language>
  <cp:lastModifiedBy>Харитонов Дмитрий</cp:lastModifiedBy>
  <dcterms:modified xsi:type="dcterms:W3CDTF">2003-03-29T18:46:00Z</dcterms:modified>
  <cp:revision>9</cp:revision>
  <dc:subject/>
  <dc:title/>
</cp:coreProperties>
</file>